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        ประเทศไทย โดยมีนางสาวปาลีรัฐ ปานบุญห้อม เป็นผู้ถือหุ้นรายใหญ่ ธุรกิจหลักของบริษัทฯคือ               การลงทุน ที่อยู่ตามที่จดทะเบียนของบริษัทฯอยู่ที่ 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ยบางน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เทพรัตน แขวง      บางนาใต้ เขตบางนา กรุงเทพมหานค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 254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2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โนวา เอมไพร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               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     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0"/>
        <w:gridCol w:w="2442"/>
        <w:gridCol w:w="1169"/>
        <w:gridCol w:w="984"/>
        <w:gridCol w:w="985"/>
      </w:tblGrid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ตรง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ดอะ โซล่าร์ อาเขต จำกัด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ินชัย จำกัด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ต่อไปนี้เรียกว่า “วินชัย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right="-11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.00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200" w:after="120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  <w:vertAlign w:val="superscript"/>
              </w:rPr>
              <w:t xml:space="preserve">*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เปลี่ยนสถานะเงินลงทุนจากบริษัทร่วมเป็นบริษัทย่อยในระหว่างปีปัจจุบัน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240" w:after="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before="240" w:after="0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before="240" w:after="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before="240" w:after="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อ้อม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5382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ดอะ โซล่าร์ อาเขต จำกัด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เอ็นเนอร์ยี่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็น ดับเบิลยู กรีน พาวเวอร์ 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โซล่า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รูฟ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ซล่าร์ ทาวน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 ลิงค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นี่ โซล่า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24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จัดทำงบการเงินเฉพาะกิจการ โดยแสดงเงินลงทุนในบริษัทย่อย และบริษัทร่วมตามวิธีราคาทุน 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ListParagraph"/>
        <w:numPr>
          <w:ilvl w:val="1"/>
          <w:numId w:val="3"/>
        </w:numPr>
        <w:spacing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                                   การรายงานทางการเงินฉบับปรับปรุงจำนวนหลายฉบับ ซึ่งมีผลบังคับใช้สำหรับงบการเงินที่มี                                    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        แนวปฏิบัติทางการบัญชีกับผู้ใช้มาตรฐา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     งบการเงินของกลุ่มบริษัท</w:t>
      </w:r>
    </w:p>
    <w:p>
      <w:pPr>
        <w:pStyle w:val="ListParagraph"/>
        <w:numPr>
          <w:ilvl w:val="1"/>
          <w:numId w:val="3"/>
        </w:numPr>
        <w:spacing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                                                        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  การบัญชีและการให้แนวปฏิบัติทางการบัญชีกับผู้ใช้มาตรฐา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งบการเงิ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วมธุรกิ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รายการการรวมธุรกิจด้วยวิธีซื้อ ยกเว้นเป็นกรณีที่เป็นการรวมธุรกิจภายใต้การควบคุมเดียวกัน ต้นทุนในการรวมธุรกิจวัดมูลค่าผลรวมของมูลค่ายุติธรรมของสิ่งตอบแทนที่โอนให้ มูลค่าของส่วนได้เสียที่ไม่มีอำนาจควบคุมในผู้ถูกซื้อ และมูลค่ายุติธรรมของส่วนได้เสียที่มีอยู่ ณ วันที่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เป็นการรวมธุรกิจที่ดำเนินการสำเร็จจากการทยอยซื้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รวมธุรกิจแต่ละครั้ง กลุ่มบริษัทมีทางเลือกที่จะวัดมูลค่าของส่วนได้เสียที่ไม่มีอำนาจควบคุมใน       ผู้ถูกซื้อด้วยมูลค่ายุติธรรมหรือด้วยมูลค่าของสินทรัพย์สุทธิที่ระบุได้ของผู้ถูกซื้อตามสัดส่วนความเป็นเจ้าของ กลุ่มบริษัทบันทึกต้นทุนที่เกี่ยวข้องกับการซื้อเป็นค่าใช้จ่ายเมื่อเกิดรายการและรวมอยู่ในค่าใช้จ่ายในการบริหาร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 พร้อมทั้งจัดประเภทรายการโดยพิจารณาจากเงื่อนไขในสัญญา สภาวะทางเศรษฐกิจ และเงื่อนไขอื่น ๆ ที่เกี่ยวข้องที่มีอยู่ ณ วันที่ซื้อ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firstLine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ไฟฟ้า รับรู้เมื่อได้โอนอำนาจควบคุมในสินค้าให้แก่ผู้ซื้อแล้ว กล่าวคือ เมื่อมีการส่งมอบไฟฟ้า ณ จุดส่งมอบ รายได้จากการขายไฟฟ้าแสดงตามมูลค่าที่ได้รับหรือคาดว่าจะได้รับ สำหรับสินค้าที่ได้ส่งมอบหลังจากหักส่วนลด โดยไม่รวมภาษีมูลค่าเพิ่ม</w:t>
      </w:r>
    </w:p>
    <w:p>
      <w:pPr>
        <w:pStyle w:val="ListParagraph"/>
        <w:spacing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ListParagraph"/>
        <w:spacing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 ซึ่งคำนวณโดยอ้างอิงกับการสำรวจงานที่ทำ เมื่อไม่สามารถประมาณผลของงานบริการได้อย่างน่าเชื่อถือ รายได้ค่าบริการจะถูกรับรู้ได้ไม่เกินกว่าต้นทุนจากการให้บริการที่เกิดขึ้น และมีความเป็นไปได้ค่อนข้างแน่ที่ได้รับต้นทุนนั้นคืน</w:t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        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ที่แท้จริงและรับรู้ตามเกณฑ์คงค้า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และบริษัทร่วม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 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รงไฟฟ้า อาคารและอุปกรณ์ และค่าเสื่อมราค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ไฟฟ้า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โรงไฟฟ้า อาคารและอุปกรณ์คำนวณจากราคาทุน โดยวิธีเส้นตรงตามอายุการ                  ให้ประโยชน์โดยประมาณดังนี้</w:t>
      </w:r>
    </w:p>
    <w:tbl>
      <w:tblPr>
        <w:tblW w:w="7113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70"/>
        <w:gridCol w:w="1560"/>
        <w:gridCol w:w="48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 - 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ก่อสร้า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โรงไฟฟ้า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br w:type="column"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firstLine="8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29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50"/>
        <w:gridCol w:w="1561"/>
        <w:gridCol w:w="483"/>
      </w:tblGrid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ยุการให้ประโยชน์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ัญญาซื้อขายไฟฟ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ทธิในการใช้สายส่งไฟฟ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24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       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             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Normal"/>
        <w:overflowPunct w:val="false"/>
        <w:spacing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2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20" w:before="120" w:after="120"/>
        <w:ind w:left="540" w:firstLine="9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   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Cs w:val="32"/>
        </w:rPr>
        <w:tab/>
        <w:t>25 - 3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ื้นที่บนหลังคาของอาคาร</w:t>
      </w:r>
      <w:r>
        <w:rPr>
          <w:rFonts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  3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 xml:space="preserve"> 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br w:type="column"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       สัญญาเช่า จำนวนเงินที่ต้องจ่ายตามสัญญาเช่าประกอบด้วยค่าเช่าคงที่หักด้วยสิ่งจูงใจตามสัญญาเช่า       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         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tabs>
          <w:tab w:val="left" w:pos="72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          การเปลี่ยนแปลงอายุสัญญาเช่า การเปลี่ยนแปลงการจ่ายชำระตามสัญญาเช่า หรือการเปลี่ยนแปลงใน      การประเมินสิทธิเลือกซื้อสินทรัพย์อ้างอิง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0" w:hanging="0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630" w:hanging="0"/>
        <w:jc w:val="left"/>
        <w:rPr>
          <w:rFonts w:ascii="Arial" w:hAnsi="Arial" w:cs="Cordia New" w:cstheme="minorBidi"/>
          <w:sz w:val="22"/>
          <w:szCs w:val="2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            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ส่วนของกำไรหรือขาดทุ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61520095"/>
      <w:bookmarkStart w:id="1" w:name="_Hlk61533084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2" w:name="_Hlk61533084"/>
      <w:bookmarkStart w:id="3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โรงไฟฟ้า อาคารและอุปกรณ์ สินทรัพย์สิทธิการใช้ และ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2"/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               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  <w:bookmarkStart w:id="4" w:name="_Hlk77680089"/>
      <w:r>
        <w:rPr>
          <w:rFonts w:ascii="Angsana New" w:hAnsi="Angsana New"/>
          <w:sz w:val="32"/>
          <w:szCs w:val="32"/>
        </w:rPr>
        <w:tab/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ก่อ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720" w:hanging="90"/>
        <w:contextualSpacing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720" w:hanging="90"/>
        <w:contextualSpacing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ต้นทุนในการรื้อถอ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ประมาณการหนี้สินสำหรับต้นทุนในการรื้อถอนด้วยมูลค่าปัจจุบันของประมาณการของต้นทุนค่ารื้อถอนที่จะเกิดขึ้น ณ วันสิ้นสุดสัญญา หนี้สินค่ารื้อถอนที่รับรู้คิดมาจากประมาณการต้นทุน                             ค่ารื้อถอนในอนาคต โดยมีสมมติฐานต่างๆ เช่น ระยะเวลารื้อถอนและอัตราเงินเฟ้อในอนาคต                                        มูลค่าปัจจุบันของประมาณการต้นทุนค่ารื้อถอน คำนวณโดยใช้อัตราคิดลดที่ประมาณนั้นโดยผู้บริหารและแสดงเป็นส่วนหนึ่งของต้นทุนสินทรัพย์ที่เกี่ยวข้อ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               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color w:val="221E1F"/>
          <w:sz w:val="28"/>
          <w:szCs w:val="28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  <w:r>
        <w:rPr>
          <w:rFonts w:ascii="Angsana New" w:hAnsi="Angsana New"/>
          <w:color w:val="221E1F"/>
          <w:sz w:val="28"/>
          <w:sz w:val="28"/>
          <w:szCs w:val="28"/>
        </w:rPr>
        <w:t xml:space="preserve">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ตราสารหนี้</w:t>
      </w:r>
      <w:r>
        <w:rPr>
          <w:rFonts w:ascii="Angsana New" w:hAnsi="Angsana New"/>
          <w:b/>
          <w:bCs/>
          <w:i/>
          <w:iCs/>
          <w:szCs w:val="32"/>
        </w:rPr>
        <w:t xml:space="preserve">) </w:t>
      </w:r>
    </w:p>
    <w:p>
      <w:pPr>
        <w:pStyle w:val="Normal"/>
        <w:keepLines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มูลค่ายุติธรรมผ่านกำไรขาดทุนเบ็ดเสร็จอื่น เมื่อกลุ่มบริษัทถือครองสินทรัพย์ทางการเงินนั้น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นี้ รายได้ดอกเบี้ย กำไรหรือขาดทุนจากอัตราแลกเปลี่ยน และผลขาดทุนจากการด้อยค่าหรือ               การโอนกลับรายการผลขาดทุนนั้นจะรับรู้ในส่วนของกำไรหรือขาดทุนและคำนวณด้วยวิธีการเช่นเดียวกับสินทรัพย์ทางการเงินที่วัดมูลค่าด้วยราคาทุนตัดจำหน่าย ในขณะที่การเปลี่ยนแปลงในมูลค่ายุติธรรมอื่น ๆ จะรับรู้ผ่านกำไรขาดทุนเบ็ดเสร็จอื่น ผลสะสมของการเปลี่ยนแปลงในมูลค่ายุติธรรมที่เคยรับรู้ในกำไรขาดทุนเบ็ดเสร็จอื่นจะโอนเข้าไปยังส่วนของกำไรหรือขาดทุนเมื่อมีการตัดรายการสินทรัพย์          ทางการเงินนั้น</w:t>
      </w:r>
    </w:p>
    <w:p>
      <w:pPr>
        <w:pStyle w:val="Normal"/>
        <w:spacing w:lineRule="exact" w:line="420" w:before="120" w:after="120"/>
        <w:ind w:left="634" w:hanging="0"/>
        <w:jc w:val="both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 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           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      ส่วนของกำไรหรือขาดทุน โดยการคำนวณมูลค่าราคาทุนตัดจำหน่าย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        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ผลขาดทุนด้านเครดิตที่คาดว่าจะเกิดขึ้นตลอดอายุที่เหลืออยู่ของเครื่องมือทางการเงิน</w:t>
      </w:r>
    </w:p>
    <w:p>
      <w:pPr>
        <w:pStyle w:val="Normal"/>
        <w:keepLines/>
        <w:overflowPunct w:val="false"/>
        <w:spacing w:lineRule="exact" w:line="400" w:before="120" w:after="120"/>
        <w:ind w:left="63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       ผู้ออกตราสาร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5" w:name="_Hlk59432702"/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 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5"/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634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hyperlink w:anchor="_5.19_ตราสารอนุพันธ์_[และการบัญชีป้อ">
        <w:r>
          <w:rPr>
            <w:rFonts w:ascii="Angsana New" w:hAnsi="Angsana New" w:asciiTheme="majorBidi" w:hAnsiTheme="majorBidi"/>
            <w:b/>
            <w:b/>
            <w:bCs/>
            <w:sz w:val="32"/>
            <w:sz w:val="32"/>
            <w:szCs w:val="32"/>
          </w:rPr>
          <w:t xml:space="preserve">ตราสารอนุพันธ์ และการบัญชีป้องกันความเสี่ยง </w:t>
        </w:r>
      </w:hyperlink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keepLines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 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กระแสเงินสดที่มีประสิทธิผล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ของการบัญชีป้องกันความเสี่ยง กลุ่มบริษัทจัดประเภทของการป้องกันความเสี่ยง ดังนี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้องกันความเสี่ยงในมูลค่ายุติธรรม ในกรณีที่มีการป้องกันความเสี่ยงจากการเปลี่ยนแปลงในมูลค่ายุติธรรมของสินทรัพย์หรือหนี้สินที่รับรู้ในบัญชี หรือสัญญาผูกมัดที่ยังไม่ได้รับรู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การป้องกันความเสี่ยงในกระแสเงินสด ในกรณีที่มีการป้องกันความเสี่ยงจากการผันผวนของกระแสเงินสด ซึ่งเกิดจากความเสี่ยงเฉพาะของสินทรัพย์หรือหนี้สินที่รับรู้ในบัญชีหรือรายการที่คาดการณ์ไว้ที่มีความเป็นไปได้ค่อนข้างแน่ในระดับสูงมากที่จะเกิดขึ้น หรือความเสี่ยงจากอัตราแลกเปลี่ยนเงินตราต่างประเทศใน</w:t>
      </w:r>
      <w:r>
        <w:rPr>
          <w:rFonts w:ascii="Angsana New" w:hAnsi="Angsana New"/>
          <w:sz w:val="32"/>
          <w:sz w:val="32"/>
          <w:szCs w:val="32"/>
        </w:rPr>
        <w:t>สัญญาผูกมัดที่ยังไม่ได้รับรู้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เริ่มกำหนดความสัมพันธ์ของการป้องกันความเสี่ยง กลุ่มบริษัทต้องมีการกำหนดและจัดทำเอกสารอย่างเป็นทางการเกี่ยวกับความสัมพันธ์ของการป้องกันความเสี่ยงซึ่งจะใช้การบัญชีป้องกันความเสี่ยง และวัตถุประสงค์และกลยุทธ์การบริหารความเสี่ยงในการดำเนินการ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อกสารดังกล่าวซึ่งได้จัดทำตั้งแต่วันเริ่มต้นการป้องกันความเสี่ยงและได้ปรับปรุงอย่างต่อเนื่อง กล่าวถึง เครื่องมือที่ใช้ป้องกันความเสี่ยง รายการที่มีการป้องกันความเสี่ยง ลักษณะของความเสี่ยงที่จะป้องกัน และวิธีที่กลุ่มบริษัทใช้ในการประเมินประสิทธิผลของความสัมพันธ์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             การป้องกันความเสี่ยง 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ของการป้องกันความเสี่ยงจะเข้าเงื่อนการไขของการบัญชีป้องกันความเสี่ยง เมื่อเป็นไปตามข้อกำหนดของการประเมินประสิทธิผลในการป้องกันความเสี่ยงทุกข้อต่อไปนี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สัมพันธ์เชิงเศรษฐกิจระหว่างรายการที่มีการป้องกันความเสี่ยง และเครื่องมือที่ใช้ป้องกันความเสี่ยง 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ความเสี่ยงด้านเครดิตไม่ได้เป็นปัจจัยสำคัญในการเปลี่ยนแปลงมูลค่าที่เป็นผลมาจากความสัมพันธ์ทางเศรษฐกิจนั้น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ส่วนการป้องกันความเสี่ยงของความสัมพันธ์ของการป้องกันความเสี่ยงดังกล่าวคำนวณจากปริมาณของรายการที่มีการป้องกันความเสี่ยงซึ่งกิจการทำการป้องกันความเสี่ยงจริง และปริมาณของเครื่องมือที่ใช้ป้องกันความเสี่ยงซึ่งกิจการได้ใช้ป้องกันความเสี่ยงจริง</w:t>
      </w:r>
    </w:p>
    <w:p>
      <w:pPr>
        <w:pStyle w:val="PlainText"/>
        <w:spacing w:before="120" w:after="120"/>
        <w:ind w:left="63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ารป้องกันความเสี่ยงที่เข้าเงื่อนไขของการบัญชีป้องกันความเสี่ยงทุกข้อ ดังนี้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ป้องกันความเสี่ยงในมูลค่ายุติธรรม  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เครื่องมือที่ใช้ป้องกันความเสี่ยงรับรู้ในส่วนของกำไรหรือขาดทุน ส่วนการเปลี่ยนแปลงในมูลค่ายุติธรรมของรายการที่มีการป้องกันความเสี่ยงสำหรับความเสี่ยงที่ป้องกัน จะรับรู้เป็นส่วนหนึ่งของมูลค่าตามบัญชีของรายการที่มีการป้องกันความเสี่ยงนั้น พร้อมกับรับรู้ใน        ส่วนของกำไรหรือขาดทุน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การป้องกันความเสี่ยงในมูลค่ายุติธรรมที่เกี่ยวข้องกับรายการที่วัดมูลค่าด้วยราคาทุนตัดจำหน่าย การปรับปรุงมูลค่าตามบัญชีของรายการนั้นจะถูกตัดจำหน่ายเข้าส่วนของกำไรหรือขาดทุนตลอดระยะเวลาที่เหลืออยู่ของการป้องกันความเสี่ยงด้วยวิธีดอกเบี้ยที่แท้จริง ทั้งนี้ การตัดจำหน่ายนั้นอาจเริ่มต้นทันทีที่มีการปรับปรุงเกิดขึ้น หรือก่อนที่จะยุติการปรับปรุงการเปลี่ยนแปลงในมูลค่ายุติธรรมของรายการที่มีการป้องกันความเสี่ยง หากมีการตัดรายการของรายการที่มีการป้องกันความเสี่ยงนั้น กลุ่มบริษัทจะรับรู้ส่วนของมูลค่ายุติธรรมที่ยังไม่ได้ตัดจำหน่ายเข้าส่วนของกำไรหรือขาดทุนทันที  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กำหนดสัญญาผูกมัดซึ่งยังไม่ได้รับรู้ให้เป็นรายการที่มีการป้องกันความเสี่ยง กลุ่มบริษัทจะรับรู้ผลสะสมของการเปลี่ยนแปลงในมูลค่ายุติธรรมในภายหลังของสัญญาผูกมัดสำหรับความเสี่ยงที่ป้องกันเป็นสินทรัพย์หรือหนี้สิน พร้อมกับรับรู้ผลกำไรหรือขาดทุนที่เกี่ยวข้องในส่วนของกำไรหรือขาดทุน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ลุ่มบริษัทกำหนดให้มูลค่าที่แท้จริงของสิทธิเลือก และเครื่องมือทางการเงินที่ไม่รวมส่วนต่างอัตราแลกเปลี่ยนเงินตราต่างประเทศเป็นเครื่องมือที่ใช้ป้องกันความเสี่ยง และบันทึกการเปลี่ยนแปลงของมูลค่ายุติธรรมของมูลค่าตามเวลาของสิทธิเลือก และส่วนต่างอัตราแลกเปลี่ยนเงินตราต่างประเทศของเครื่องมือทางการเงินที่เกี่ยวข้องกับรายการที่มีการป้องกันความเสี่ยงเป็นต้นทุนในการป้องกันความเสี่ยงซึ่งรับรู้ในกำไรขาดทุนเบ็ดเสร็จอื่น ทั้งนี้ ยอดสะสมของรายการดังกล่าวจะแสดงไว้เป็นสำรองสำหรับต้นทุนในการป้องกันความเสี่ยงในส่วนของผู้ถือหุ้น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หากรายการที่มีการป้องกันความเสี่ยงนั้นมีความสัมพันธ์กับธุรกรรม กลุ่มบริษัทจะโอนสำรองสำหรับต้นทุนในการ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>ที่สะสมไว้ในกำไรขาดทุนเบ็ดเสร็จอื่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ไปยังส่วนของกำไรหรือขาดทุน เมื่อรายการที่มีการป้องกันความเสี่ยงนั้นส่งผลกระทบต่อส่วนของกำไรหรือขาดทุน ทั้งนี้ หากรายการที่มีการป้องกันความเสี่ยง</w:t>
      </w:r>
      <w:r>
        <w:rPr>
          <w:rFonts w:ascii="Angsana New" w:hAnsi="Angsana New" w:eastAsia="Arial"/>
          <w:sz w:val="32"/>
          <w:sz w:val="32"/>
          <w:szCs w:val="32"/>
        </w:rPr>
        <w:t>นั้นมีความสัมพันธ์กับช่วงเวลา กลุ่มบริษัทจะทยอยโอนสำรองดังกล่าวไปยังส่วนของกำไรหรือขาดทุนอย่างเป็นระบบและสมเหตุสมผลตลอดช่วงเวลาป้องกันความเสี่ยง โดยสำรองดังกล่าวจะรับรู้ในส่วนของกำไรหรือขาดทุนในบรรทัดเดียวกันกับรายการที่มีการป้องกันความเสี่ยง ในกรณีที่รายการที่มีการป้องกันความเสี่ยงไม่ใช่รายการทาง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งิน กลุ่มบริษัทจะโอนสำรองดังกล่าวออกจากส่วนของผู้ถือหุ้นและรับรู้เป็นส่วนหนึ่งของมูลค่าตามบัญชีเริ่มแรกของรายการที่ไม่ใช่รายการ         ทางการเงินที่รับรู้ นอกจากนี้ หากกลุ่มบริษัทคาดว่าจะไม่ได้รับคืนผลขาดทุนสะสมของสำรองสำหรับต้นทุนในการป้องกันความเสี่ยงเป็นบางส่วนหรือทั้งหมดในอนาคต สำรองดังกล่าวจะถูกโอน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  <w:highlight w:val="cyan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ผลกำไรหรือขาดทุนของเครื่องมือที่ใช้ป้องกันความเสี่ยงส่วนที่มีประสิทธิผลเป็นสำรองสำหรับการป้องกันความเสี่ยงในกระแสเงินสดผ่านกำไรขาดทุนเบ็ดเสร็จอื่น และรับรู้ส่วนที่ไม่มีประสิทธิผลเข้าส่วนของกำไรหรือขาดทุนทันที ทั้งนี้ สำรองสำหรับการป้องกันความเสี่ยงใน              กระแสเงินสดจะมีการปรับปรุงให้เท่ากับค่าสัมบูรณ์ของผลกำไรหรือขาดทุนสะสมของเครื่องมือที่ใช้ป้องกันความเสี่ยง หรือค่าสัมบูรณ์ของการเปลี่ยนแปลงในมูลค่ายุติธรรมสะสมของรายการที่มีการป้องกัน       ความเสี่ยง แล้วแต่มูลค่าใดจะต่ำกว่า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รายการในภายหลังของสำรองสำหรับการป้องกันความเสี่ยงในกระแสเงินสดที่สะสมอยู่ใน       กำไรขาดทุนเบ็ดเสร็จอื่นขึ้นอยู่กับลักษณะของรายการที่มีการป้องกันความเสี่ยงอ้างอิง กล่าวคือ ในกรณีที่รายการที่มีการป้องกันความเสี่ยงได้รับรู้เป็นรายการที่ไม่ใช่รายการทางการเงินในเวลาต่อมา กิจการจะโอนสำรองที่สะสมอยู่ในส่วนของผู้ถือหุ้นไปเป็นส่วนหนึ่งของราคาทุนเริ่มแรกหรือมูลค่าตามบัญชีของสินทรัพย์หรือหนี้สินที่มีการป้องกันความเสี่ยงนั้น โดยไม่ถือว่าเป็นการปรับปรุงการจัดประเภท         รายการใหม่และไม่ต้องรับรู้ในกำไรขาดทุนเบ็ดเสร็จอื่นสำหรับงวด สำหรับการป้องกันความเสี่ยงในกระแสเงินสดในกรณีอื่น ๆ กิจการจะโอนสำรองที่สะสมอยู่ในกำไรขาดทุนเบ็ดเสร็จอื่นไปยังส่วนของกำไรหรือขาดทุนในรอบระยะเวลาเดียวกันกับที่กระแสเงินสดที่มีการป้องกันความเสี่ยงส่งผลกระทบต่อส่วนของกำไรหรือขาดทุน โดยถือว่าเป็นการปรับปรุงการจัดประเภทรายการใหม่</w:t>
      </w:r>
    </w:p>
    <w:p>
      <w:pPr>
        <w:pStyle w:val="Normal"/>
        <w:overflowPunct w:val="false"/>
        <w:spacing w:lineRule="exact" w:line="40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การบัญชีป้องกันความเสี่ยงในกระแสเงินสดได้ยุติลง สำรองสำหรับการป้องกันความเสี่ยงใน       กระแสเงินสดที่สะสมไว้ในกำไรขาดทุนเบ็ดเสร็จอื่นยังคงต้องอยู่ในส่วนของผู้ถือหุ้นต่อไป หากกิจการคาดว่ากระแสเงินสดในอนาคตที่มีการป้องกันความเสี่ยงนั้นจะยังคงเกิดขึ้นอยู่ มิฉะนั้น สำรองดังกล่าวจะต้องถูกโอนไปยังส่วนของกำไรหรือขาดทุนทันที โดยถือว่าเป็นการปรับปรุงการจัดประเภท          รายการใหม่ ทั้งนี้ หลังจากการยุติการบัญชีป้องกันความเสี่ยง กลุ่มบริษัทจะรับรู้สำรองที่ยังคงเหลืออยู่ในส่วนของผู้ถือหุ้นโดยขึ้นอยู่กับลักษณะของรายการอ้างอิงที่กล่าวไปแล้วข้างต้น เมื่อกระแสเงินสดที่มี     การป้องกันความเสี่ยงได้เกิดขึ้นจริ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2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440" w:right="-36" w:hanging="8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420" w:before="120" w:after="12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ส่ง    ผลกระทบต่อจำนวนเงินที่แสดงในงบการเงินและต่อข้อมูลที่แสดงในหมายเหตุประกอบงบการเงิน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          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          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Caption1"/>
        <w:keepNext w:val="true"/>
        <w:spacing w:lineRule="auto" w:line="240"/>
        <w:ind w:left="634" w:right="-43" w:hanging="0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 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6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การเปลี่ยนแปลงของสมมติฐานที่เกี่ยวข้องกับตัวแปรที่ใช้ในการคำนวณ อาจมีผลกระทบต่อ        มูลค่ายุติธรรมที่แสดงอยู่ในงบแสดงฐานะการเงิน</w:t>
      </w:r>
      <w:bookmarkEnd w:id="6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ไฟฟ้า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โรงไฟฟ้า 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โรงไฟฟ้า 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bookmarkStart w:id="7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โรงไฟฟ้า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column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  <w:highlight w:val="gree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ยุติธรรมหักต้นทุนในการขาย กลุ่มบริษัทอ้างอิงจากข้อมูลที่มีอยู่เกี่ยวกับธุรกรรมการขายที่มีผลผูกพันซึ่งได้เข้าทำในลักษณะของผู้ที่ไม่มีความเกี่ยวข้องกันสำหรับสินทรัพย์ที่คล้ายคลึงกันหรืออ้างอิงจากราคาตลาดที่สามารถสังเกตได้หักด้วยต้นทุนส่วนเพิ่มในการจำหน่ายสินทรัพย์นั้น ในการประเมินมูลค่าจากการใช้สินทรัพย์ กลุ่มบริษัทใช้แบบจำลองการคิดลดกระแสเงินสด ซึ่งใช้ข้อมูลงบประมาณในช่วงข้างหน้าและไม่รวมถึงการปรับโครงสร้างใด ๆ ที่กิจการยังไม่ได้มีผลผูกพันหรือการลงทุนในอนาคตที่สำคัญซึ่งจะทำให้สินทรัพย์นั้นดีขึ้น ทั้งนี้ ปัจจัยที่มีผลกระทบต่อมูลค่าที่คาดว่าจะได้รับคืนคืออัตราคิดลดที่ใช้ในแบบจำลองดังกล่าว ตลอดจนกระแสเงินสดรับในอนาคตที่คาดการณ์และอัตราการเติบโตที่ใช้เพื่อการคาดการณ์ การประมาณการดังกล่าวส่วนใหญ่เกี่ยวข้องกับโรงไฟฟ้า อาคารและอุปกรณ์ ค่าความนิยม และสินทรัพย์ไม่มีตัวตน ซึ่งกลุ่มบริษัทได้บันทึกไว้ในงบ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bookmarkStart w:id="8" w:name="_Hlk61520095"/>
      <w:bookmarkStart w:id="9" w:name="_Hlk61525073"/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bookmarkEnd w:id="8"/>
      <w:bookmarkEnd w:id="9"/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5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12"/>
        <w:gridCol w:w="1016"/>
        <w:gridCol w:w="1012"/>
        <w:gridCol w:w="1017"/>
        <w:gridCol w:w="2339"/>
      </w:tblGrid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br w:type="column"/>
            </w: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หารจัดการ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05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6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0" w:right="-106" w:hanging="16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6.5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ต่อปี และอัตราดอกเบี้ย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บวกร้อยละคงที่ตาม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7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000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914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50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ุคคลหรือบริษัทที่เกี่ยวข้องกั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ที่ปรึกษาทางเทคนิค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42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6.5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95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9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22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5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งินลงทุนในบริษัทร่วม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เงินลงทุนในบริษัทย่อ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000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ไม่หมุนเวียนอื่น 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Style w:val="TableGrid3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9"/>
        <w:gridCol w:w="1201"/>
        <w:gridCol w:w="2130"/>
        <w:gridCol w:w="2129"/>
        <w:gridCol w:w="2130"/>
      </w:tblGrid>
      <w:tr>
        <w:trPr/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759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3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กู้ยืมระยะสั้นจาก</w:t>
            </w:r>
            <w:r>
              <w:rPr>
                <w:rFonts w:ascii="Angsana New" w:hAnsi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21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ระหว่างปี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110" w:hanging="159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 วินชัย จำกัด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21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67,000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left="-45" w:firstLine="45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67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จากบริษัทย่อยดังกล่าวคิดดอกเบี้ย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วกร้อยละคงที่ตาม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br w:type="column"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3"/>
        <w:gridCol w:w="1373"/>
        <w:gridCol w:w="1373"/>
        <w:gridCol w:w="1373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ind w:left="-4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9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ascii="Angsana New" w:hAnsi="Angsana New"/>
          <w:sz w:val="32"/>
          <w:szCs w:val="32"/>
        </w:rPr>
        <w:t>28.3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0"/>
        <w:ind w:left="634" w:right="-14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2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77"/>
        <w:gridCol w:w="1377"/>
        <w:gridCol w:w="1377"/>
        <w:gridCol w:w="1384"/>
      </w:tblGrid>
      <w:tr>
        <w:trPr/>
        <w:tc>
          <w:tcPr>
            <w:tcW w:w="92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3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1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3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43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3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0"/>
        <w:ind w:left="547" w:right="-144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0"/>
        <w:gridCol w:w="1371"/>
        <w:gridCol w:w="1374"/>
        <w:gridCol w:w="1371"/>
        <w:gridCol w:w="137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52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ไฟฟ้าค้างรับ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2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88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15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85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,6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93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6"/>
        <w:gridCol w:w="1377"/>
        <w:gridCol w:w="1377"/>
        <w:gridCol w:w="1382"/>
      </w:tblGrid>
      <w:tr>
        <w:trPr/>
        <w:tc>
          <w:tcPr>
            <w:tcW w:w="91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50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รมสรรพากร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7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0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6"/>
        <w:gridCol w:w="1377"/>
        <w:gridCol w:w="1377"/>
        <w:gridCol w:w="1382"/>
      </w:tblGrid>
      <w:tr>
        <w:trPr/>
        <w:tc>
          <w:tcPr>
            <w:tcW w:w="91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ออมทรัพย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กระแสรายวั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7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หมุนเวีย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ออมทรัพย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0,19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ฝากประจำ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,4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บัญชีเงินฝากธนาคาร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5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0.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0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กลุ่มบริษัทได้นำไปค้ำประกันวงเงินสินเชื่อ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ของเงินลงทุนในบริษัทย่อยตามที่แสดงในงบการเงินเฉพาะกิจการ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56"/>
        <w:gridCol w:w="854"/>
        <w:gridCol w:w="811"/>
        <w:gridCol w:w="810"/>
        <w:gridCol w:w="877"/>
        <w:gridCol w:w="878"/>
        <w:gridCol w:w="877"/>
        <w:gridCol w:w="877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5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/>
              </w:rPr>
              <w:t>เงินปันผลที่บริษัทฯ       รับระหว่างปี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right="-20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ดอะ โซล่าร์ อาเขต จำกั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,0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วินชัย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0,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19,9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3,0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67,4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,0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3,0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 xml:space="preserve">*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ปลี่ยนสถานะจากบริษัทร่วมเป็นบริษัทย่อยในระหว่างปีปัจจุบ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ลงทุนในหุ้นสามัญ      ของวินชัยเพิ่มเติม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413,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าคารวมทั้งสิ้น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รับโอนธุรกิจจากบริษัทแห่งหนึ่ง ซึ่งผู้ถือหุ้นลำดับสุดท้ายเป็นญาติสนิทของ     นางสาวปาลีรัฐ ปานบุญห้อมแต่มิได้เป็นบุคคลตาม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หลักทรัพย์และ         ตลาดหลักทรัพย์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2535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ที่ได้มีการแก้ไขเพิ่มเติ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ฯ ทั้งนี้ผู้ถือหุ้นลำดับสุดท้ายของบริษัทดังกล่าวไม่มีอำนาจควบคุมการดำเนินงานของบริษัทฯ และการซื้อขายหุ้นสามัญของวินชัยตามที่กล่าวมาเป็นไปตามปกติธุรกิจ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รายการดังกล่าว โดยบริษัทฯได้รับโอนหุ้นทั้งหมดและได้ชำระค่าหุ้นงวดแร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ให้แก่ผู้ขายเรียบร้อยแล้ว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่ายชำระค่าหุ้นส่วนที่เหลือ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รียบร้อยแล้วทั้งจำนวน รายการดังกล่าวทำให้สัดส่วนการลงทุนของบริษัทฯในวินชัย เพิ่มขึ้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หุ้นสามัญที่จดทะเบียนและชำระแล้วทั้งหมดของวินชัย ดังนั้น บริษัทฯจึงได้เปลี่ยนสถานะของเงินลงทุนในวินชัย จากเงินลงทุนในบริษัทร่วมเป็นเงินลงทุนในบริษัทย่อยนับตั้งแต่วันที่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บริษัทฯ มีอำนาจการตัดสินใจเกี่ยวกับการดำเนินงานด้านกลยุทธ์ รวมถึง        การกำหนดงบประมาณและผลตอบแทน เช่น เงินปันผล และได้บันทึกกำไรจากการเปลี่ยนสถานะ           เงินลงทุ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ในส่วนของกำไรหรือขาดทุนในงบกำไรขาดทุนเบ็ดเสร็จ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cs="Angsana New" w:cstheme="majorBidi" w:ascii="Angsana New" w:hAnsi="Angsana New"/>
          <w:spacing w:val="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right="58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ในระหว่างปีปัจจุบัน บริษัทฯได้เสร็จสิ้นการประเมินมูลค่ายุติธรรมของสินทรัพย์ที่ระบุได้ที่ได้มาและหนี้สินที่รับมา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มูลค่าตามบัญชีและมูลค่ายุติธรรมของสินทรัพย์ที่ระบุได้ที่ได้มาและหนี้สินที่รับมาของวินชั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ณ วันที่ซื้อ 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89"/>
        <w:gridCol w:w="1845"/>
        <w:gridCol w:w="1846"/>
      </w:tblGrid>
      <w:tr>
        <w:trPr>
          <w:tblHeader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ตามบัญชี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ซื้อ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9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ซื้อ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98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98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7,380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7,380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45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45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ที่มีภาระค้ำประกั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5,350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5,350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รงไฟฟ้า อาคารและอุปกรณ์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19,380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19,380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3,359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351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ิทธิการใช้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023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023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4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,242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,242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86,418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86,418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,897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,897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,891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,891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323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323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สำหรับต้นทุนในการรื้อถอ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1,417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1,417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5,033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ผลประโยชน์ระยะยาวของพนักงา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5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5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ุทธิของบริษัทย่อ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0,383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12,982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40,689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95,160)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ุทธิของบริษัทย่อยในสัดส่วนที่บริษัทฯ ลงทุน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9,694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7,822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ซื้อธุรกิจในราคาต่ำกว่ามูลค่ายุติธรรม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05" w:hanging="63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แตกต่างระหว่างต้นทุนการซื้อเงินลงทุนในบริษัทย่อย  กับมูลค่าสินทรัพย์สุทธิของบริษัทย่อ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5,828</w:t>
            </w:r>
          </w:p>
        </w:tc>
      </w:tr>
      <w:tr>
        <w:trPr>
          <w:trHeight w:val="198" w:hRule="atLeast"/>
        </w:trPr>
        <w:tc>
          <w:tcPr>
            <w:tcW w:w="5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การซื้อเงินลงทุนในบริษัทย่อ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3,650</w:t>
            </w:r>
          </w:p>
        </w:tc>
        <w:tc>
          <w:tcPr>
            <w:tcW w:w="1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3,6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จำนวน </w:t>
      </w:r>
      <w:r>
        <w:rPr>
          <w:rFonts w:ascii="Angsana New" w:hAnsi="Angsana New"/>
          <w:sz w:val="32"/>
          <w:szCs w:val="32"/>
        </w:rPr>
        <w:t xml:space="preserve">1,504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สินทรัพย์ไม่มีตัวตนที่ได้มาจากการรวมธุรกิจ คือ          สัญญาซื้อขายไฟฟ้า ประเมินมูลค่ายุติธรรมโดยใช้เกณฑ์วิธีพิจารณาจากรายได้ </w:t>
      </w:r>
      <w:r>
        <w:rPr>
          <w:rFonts w:ascii="Angsana New" w:hAnsi="Angsana New"/>
          <w:sz w:val="32"/>
          <w:szCs w:val="32"/>
        </w:rPr>
        <w:t xml:space="preserve">(Income Approach)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ใช้วิธี </w:t>
      </w:r>
      <w:r>
        <w:rPr>
          <w:rFonts w:ascii="Angsana New" w:hAnsi="Angsana New"/>
          <w:sz w:val="32"/>
          <w:szCs w:val="32"/>
        </w:rPr>
        <w:t xml:space="preserve">Multi-period Excess Earning Method (MEEM)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ไฟฟ้าดังกล่าวมีอายุการให้ประโยชน์คงเหลือประมาณ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ปีอ้างอิงจากสัญญาซื้อขายไฟฟ้าและเงื่อนไขที่เกี่ยวข้อง ข้อสมมติฐานที่สำคัญในการคำนวณ ได้แก่ ประมาณการรายได้ในอนาคตและอัตราคิดล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firstLine="547"/>
        <w:jc w:val="left"/>
        <w:rPr>
          <w:rFonts w:ascii="Angsana New" w:hAnsi="Angsana New" w:cs="Angsana New" w:asciiTheme="majorBidi" w:cstheme="majorBidi" w:hAnsiTheme="majorBidi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การซื้อเงินลงทุนในบริษัทย่อยแสดงการคำนวณได้ดังนี้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90"/>
        <w:gridCol w:w="1817"/>
      </w:tblGrid>
      <w:tr>
        <w:trPr/>
        <w:tc>
          <w:tcPr>
            <w:tcW w:w="9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ทางบัญชีตามวิธีส่วนได้เสียที่มีอยู่ก่อนการรวมธุรกิจ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9,10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สะสมของส่วนแบ่งกำไรขาดทุนเบ็ดเสร็จอื่นจากบริษัทร่วม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336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มูลค่าทางบัญชีตามวิธีส่วนได้เสียที่มีอยู่ก่อนการรวมธุรกิจ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3,764</w:t>
            </w:r>
          </w:p>
        </w:tc>
      </w:tr>
      <w:tr>
        <w:trPr>
          <w:trHeight w:val="74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การเปลี่ยนสถานะเงินลงทุน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886</w:t>
            </w:r>
          </w:p>
        </w:tc>
      </w:tr>
      <w:tr>
        <w:trPr>
          <w:trHeight w:val="74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ได้เสียในบริษัทย่อยก่อนการรวมธุรกิจ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3,650</w:t>
            </w:r>
          </w:p>
        </w:tc>
      </w:tr>
      <w:tr>
        <w:trPr>
          <w:trHeight w:val="74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การซื้อเงินลงทุนในบริษัทย่อย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3,650</w:t>
            </w:r>
          </w:p>
        </w:tc>
      </w:tr>
      <w:tr>
        <w:trPr>
          <w:trHeight w:val="171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2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58" w:hanging="8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ind w:left="763" w:hanging="69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6,498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763" w:hanging="69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613,5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ัจจุบัน บริษัทฯบันทึกผลกำไรจากการเปลี่ยนสถานะเงินลง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รวมถึงผลสะสมของส่วนแบ่งกำไรขาดทุนเบ็ดเสร็จอื่นจากบริษัทร่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กำไรจากการเปลี่ยนสถานะเงินลงทุนในส่วนของกำไรหรือขาดทุนในงบกำไรขาดทุนเบ็ดเสร็จรว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และกำไรสำหรับปีตั้งแต่วันที่ซื้อธุรกิจของวินชัยที่ถูกรวมอยู่ในงบกำไรขาดทุนเบ็ดเสร็จรวม   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หากว่า            การรวมธุรกิจเกิดขึ้น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และกำไรสำหรับปีของวินชัยที่จะถูกรวมอยู่ใน      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2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เดอะ โซล่าร์ อาเขต จำกัด ได้มีมติพิเศษอนุมัติให้เพิ่มทุนจดทะเบีย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สนอขายให้บริษัทฯ 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ลงทุนใน                        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พื่อรักษาสัดส่วนการถือหุ้นเดิ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ย่อยที่ถือหุ้นโดยบริษัท เดอะ โซล่าร์ อาเขต จำกัด ในกลุ่มพลังงานแสงอาทิตย์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ดังต่อไปนี้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เอ็นเนอร์ยี่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กรีน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โซล่า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รูฟ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5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 ลิงค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นี่ โซล่า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พิเศษอนุมัติให้มีการเพิ่มทุนจดทะเบียนของบริษัทย่อยในกลุ่มพลังงานแสงอาทิตย์ดังกล่าวเป็นจำนวนรว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ออกหุ้นสามัญเพิ่มทุน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สนอขายให้บริษัท เดอะ โซล่าร์ อาเขต จำกัด 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ดอะ โซล่าร์    อาเขต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ลงทุนใน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2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พื่อรักษาสัดส่วน         การถือหุ้นเดิ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5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ติให้เสนอต่อที่ประชุมวิสามัญผู้ถือหุ้นเพื่อพิจารณาอนุมัติการเข้าลงทุนเพิ่มเติมในหุ้นสามัญของวินชัยอีก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,413,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4.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หุ้นสามัญที่จดทะเบียนและชำระแล้วทั้งหมดของวินชัย                          ในราคารวมทั้งสิ้น </w:t>
      </w:r>
      <w:r>
        <w:rPr>
          <w:rFonts w:ascii="Angsana New" w:hAnsi="Angsana New" w:asciiTheme="majorBidi" w:hAnsiTheme="majorBidi"/>
          <w:sz w:val="32"/>
          <w:szCs w:val="32"/>
        </w:rPr>
        <w:t xml:space="preserve">7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รับโอนธุรกิจจากบริษัทแห่งหนึ่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ผู้ถือหุ้นลำดับสุดท้ายเป็นญาติสนิทของนางสาวปาลีรัฐ ปานบุญห้อมแต่มิได้เป็นบุคคลตาม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2535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ที่ได้มีการแก้ไขเพิ่มเติ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ฯ ทั้งนี้ผู้ถือหุ้นลำดับสุดท้ายของบริษัทดังกล่าวไม่มีอำนาจควบคุมการดำเนินงานของบริษัทฯ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รายการดังกล่าวเรียบร้อยแล้ว โดยบริษัทฯได้รับโอนหุ้นและชำระค่าหุ้นงวดแร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ให้แก่ผู้ขายเรียบร้อยแล้ว และแสด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ค่าหุ้นส่วนที่เหลือ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ว้เป็นเจ้าหนี้จากการซื้อเงินลงทุนในบริษัทย่อย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       การลงทุนในวินชัยของบริษัทฯเพิ่มขึ้นจากร้อยละ </w:t>
      </w:r>
      <w:r>
        <w:rPr>
          <w:rFonts w:ascii="Angsana New" w:hAnsi="Angsana New"/>
          <w:sz w:val="32"/>
          <w:szCs w:val="32"/>
        </w:rPr>
        <w:t xml:space="preserve">50.63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75.00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แสดง  ผลต่างของราคาจ่ายซื้อเงินลงทุนในบริษัทย่อย และส่วนของผู้มีส่วนได้เสียที่ไม่มีอำนาจควบคุมของ      บริษัทย่อยที่ถูกปรับปรุงจำนวน </w:t>
      </w:r>
      <w:r>
        <w:rPr>
          <w:rFonts w:ascii="Angsana New" w:hAnsi="Angsana New"/>
          <w:sz w:val="32"/>
          <w:szCs w:val="32"/>
        </w:rPr>
        <w:t xml:space="preserve">142 </w:t>
      </w:r>
      <w:r>
        <w:rPr>
          <w:rFonts w:ascii="Angsana New" w:hAnsi="Angsana New"/>
          <w:sz w:val="32"/>
          <w:sz w:val="32"/>
          <w:szCs w:val="32"/>
        </w:rPr>
        <w:t>ล้านบาท ไว้เป็น “ส่วนเกินทุนจากการเปลี่ยนแปลงสัดส่วนการถือหุ้นในบริษัทย่อย” และแสดงไว้เป็น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่างหากใน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</w:t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เปลี่ยนแปลงสัดส่วนการถือหุ้นในบริษัทย่อยแสดงได้ดังนี้</w:t>
      </w:r>
    </w:p>
    <w:tbl>
      <w:tblPr>
        <w:tblpPr w:vertAnchor="text" w:horzAnchor="page" w:leftFromText="180" w:rightFromText="180" w:tblpX="1477" w:tblpY="98"/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9"/>
        <w:gridCol w:w="1981"/>
        <w:gridCol w:w="45"/>
        <w:gridCol w:w="2025"/>
      </w:tblGrid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0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4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ดส่วน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.37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4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ัดส่ว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375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สุทธิของวินชัย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40,68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0,593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สำหรับงวดจากการดำเนินงานต่อเนื่องระหว่าง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5,9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,726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36,62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7,319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จ่ายซื้อเงินลงทุนในบริษัทย่อย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15,000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เกินทุนจากการเปลี่ยนแปลงสัดส่วนการถือหุ้นในบริษัทย่อย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3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/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 w:asciiTheme="majorBidi" w:cstheme="majorBidi" w:hAnsiTheme="majorBidi"/>
          <w:i/>
          <w:iCs/>
          <w:color w:val="FF0000"/>
          <w:sz w:val="32"/>
          <w:szCs w:val="32"/>
        </w:rPr>
        <w:tab/>
        <w:t xml:space="preserve"> 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9"/>
        <w:gridCol w:w="1058"/>
        <w:gridCol w:w="1057"/>
        <w:gridCol w:w="1058"/>
        <w:gridCol w:w="1057"/>
        <w:gridCol w:w="1058"/>
        <w:gridCol w:w="1057"/>
        <w:gridCol w:w="1058"/>
        <w:gridCol w:w="1057"/>
      </w:tblGrid>
      <w:tr>
        <w:trPr/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4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่วนได้เสียที่ไม่มีอำนาจควบคุ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กำไรที่แบ่งให้กับส่วนได้เสีย       ที่ไม่มีอำนาจควบคุมใน       บริษัทย่อยในระหว่างปี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เงินปันผลจ่ายให้กับ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ที่ไม่มีอำนาจควบคุมในระหว่างปี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Cs w:val="23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4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บริษัท วินชัย จำกั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3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</w:tbl>
    <w:p>
      <w:pPr>
        <w:pStyle w:val="Heading2"/>
        <w:spacing w:before="240" w:after="120"/>
        <w:ind w:left="547" w:hanging="547"/>
        <w:rPr/>
      </w:pPr>
      <w:r>
        <w:rPr/>
        <w:t>11.3</w:t>
        <w:tab/>
      </w:r>
      <w:r>
        <w:rPr/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Caption1"/>
        <w:spacing w:lineRule="auto" w:line="240"/>
        <w:ind w:left="547" w:right="-43" w:hanging="0"/>
        <w:rPr>
          <w:u w:val="none"/>
        </w:rPr>
      </w:pPr>
      <w:r>
        <w:rPr>
          <w:u w:val="none"/>
        </w:rPr>
        <w:t>สรุปรายการฐานะทางการเงิ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76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Caption1"/>
        <w:spacing w:lineRule="exact" w:line="400" w:before="120" w:after="0"/>
        <w:ind w:left="547" w:right="-43" w:hanging="0"/>
        <w:rPr>
          <w:u w:val="none"/>
        </w:rPr>
      </w:pPr>
      <w:r>
        <w:rPr>
          <w:u w:val="none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Caption1"/>
        <w:spacing w:lineRule="exact" w:line="420" w:before="120" w:after="40"/>
        <w:ind w:left="547" w:right="-43" w:hanging="0"/>
        <w:rPr>
          <w:u w:val="none"/>
        </w:rPr>
      </w:pPr>
      <w:r>
        <w:rPr>
          <w:u w:val="none"/>
        </w:rPr>
        <w:t>สรุปรายการกำไรขาดทุนเบ็ดเสร็จ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1"/>
        <w:gridCol w:w="2070"/>
        <w:gridCol w:w="2071"/>
      </w:tblGrid>
      <w:tr>
        <w:trPr/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9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อื่น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รวม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Caption1"/>
        <w:spacing w:lineRule="exact" w:line="420" w:before="200" w:after="40"/>
        <w:ind w:left="547" w:right="-43" w:hanging="0"/>
        <w:rPr>
          <w:u w:val="none"/>
        </w:rPr>
      </w:pPr>
      <w:r>
        <w:rPr>
          <w:u w:val="none"/>
        </w:rPr>
        <w:t>สรุปรายการกระแสเงินสด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1"/>
        <w:gridCol w:w="2070"/>
        <w:gridCol w:w="2071"/>
      </w:tblGrid>
      <w:tr>
        <w:trPr/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ind w:right="3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ind w:right="3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จากกิจกรรมดำเนินงา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9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ใช้ไปในกิจกรรมลง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ใช้ไปในกิจกรรมจัดหา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217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120"/>
        <w:ind w:left="540" w:hanging="540"/>
        <w:rPr/>
      </w:pPr>
      <w:r>
        <w:rPr/>
        <w:t>12.1</w:t>
        <w:tab/>
      </w:r>
      <w:r>
        <w:rPr/>
        <w:t>รายละเอียดของบริษัทร่วม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0"/>
        <w:gridCol w:w="799"/>
        <w:gridCol w:w="861"/>
        <w:gridCol w:w="1019"/>
        <w:gridCol w:w="1020"/>
        <w:gridCol w:w="1021"/>
        <w:gridCol w:w="1020"/>
        <w:gridCol w:w="1019"/>
        <w:gridCol w:w="1020"/>
      </w:tblGrid>
      <w:tr>
        <w:trPr>
          <w:trHeight w:val="30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7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6" w:hanging="109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57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308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trHeight w:val="308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ind w:right="-15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วินชัย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.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4,9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8,45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4,914</w:t>
            </w:r>
          </w:p>
        </w:tc>
      </w:tr>
      <w:tr>
        <w:trPr>
          <w:trHeight w:val="281" w:hRule="atLeast"/>
        </w:trPr>
        <w:tc>
          <w:tcPr>
            <w:tcW w:w="52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*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ปลี่ยนสถานะจากบริษัทร่วมเป็นบริษัทย่อยในระหว่างปีปัจจุบัน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ฯได้เข้าทำสัญญาซื้อขายหุ้นสามัญ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หรือ    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ได้รับโอนหุ้นทั้งหมดและชำระเงินค่าหุ้นดังกล่าวเรียบร้อย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บริษัทฯได้ประเมินว่าสินทรัพย์และหนี้สินของวินชั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แตกต่างกันอย่างมีสาระสำคัญ บริษัทฯจึงถือเสมือนว่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วันที่บริษัทฯเข้าลงทุนในบริษัทร่วม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 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วินชั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ูลค่าตามบัญชีและมูลค่ายุติธรรมของสินทรัพย์และหนี้สินที่ระบุได้ของวินชัย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ณ วันที่บริษัทฯเข้าลงทุ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(3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4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619"/>
        <w:gridCol w:w="1621"/>
      </w:tblGrid>
      <w:tr>
        <w:trPr>
          <w:tblHeader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br w:type="column"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ยุติธรรม        ณ วันที่ซื้อ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ซื้อ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66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666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00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004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6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68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ที่มีภาระค้ำประกั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67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671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รงไฟฟ้า อาคารและอุปกรณ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01,6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01,600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35,34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1,591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ิทธิการใช้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39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394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9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538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538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40,539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40,539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0,494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0,494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07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07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,652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,652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สำหรับต้นทุนในการรื้อถ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9,989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9,989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5,818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firstLine="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ผลประโยชน์ระยะยาวของพนักงา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3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ุทธิของบริษัทร่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64,78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07,645</w:t>
            </w:r>
          </w:p>
        </w:tc>
      </w:tr>
      <w:tr>
        <w:trPr>
          <w:trHeight w:val="6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.2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.25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ดส่วนตามส่วนได้เสียของบริษัทฯ ในสินทรัพย์สุทธิของบริษัทร่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5,7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507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ซื้อเงินลงทุนในราคาต่ำกว่ามูลค่ายุติธรร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757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98" w:right="-110" w:hanging="62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ผลแตกต่างระหว่างเงินสดจ่ายซื้อเงินลงทุนในบริษัทร่วม                     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กับมูลค่าสินทรัพย์สุทธิของบริษัทร่วมในสัดส่วนที่บริษัทฯ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0,493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จ่ายซื้อเงินลงทุนในบริษัทร่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จำนวน </w:t>
      </w:r>
      <w:r>
        <w:rPr>
          <w:rFonts w:ascii="Angsana New" w:hAnsi="Angsana New"/>
          <w:sz w:val="32"/>
          <w:szCs w:val="32"/>
        </w:rPr>
        <w:t xml:space="preserve">1,554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สินทรัพย์ไม่มีตัวตนที่ได้มาจากการรวมธุรกิจ คือ          สัญญาซื้อขายไฟฟ้า ประเมินมูลค่ายุติธรรมโดยใช้เกณฑ์วิธีพิจารณาจากรายได้ </w:t>
      </w:r>
      <w:r>
        <w:rPr>
          <w:rFonts w:ascii="Angsana New" w:hAnsi="Angsana New"/>
          <w:sz w:val="32"/>
          <w:szCs w:val="32"/>
        </w:rPr>
        <w:t xml:space="preserve">(Income Approach)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ใช้วิธี </w:t>
      </w:r>
      <w:r>
        <w:rPr>
          <w:rFonts w:ascii="Angsana New" w:hAnsi="Angsana New"/>
          <w:sz w:val="32"/>
          <w:szCs w:val="32"/>
        </w:rPr>
        <w:t xml:space="preserve">Multi-period Excess Earning Method (MEEM)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ไฟฟ้าดังกล่าวมีอายุการให้ประโยชน์คงเหลือประมาณ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ปีอ้างอิงจากสัญญาซื้อขายไฟฟ้าและเงื่อนไขที่เกี่ยวข้อง ข้อสมมติฐานที่สำคัญในการคำนวณ ได้แก่ ประมาณการรายได้ในอนาคตและอัตราคิดล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บันทึกกำไรจากการซื้อธุรกิจในราคาต่ำกว่ามูลค่ายุติธรรม ณ วันซื้อ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ว้เป็น  ส่วนหนึ่งของส่วนแบ่งกำไรจากเงินลงทุนในบริษัทร่วม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ปัจจุบัน กลุ่มบริษัทได้ปรับย้อนหลังงบแสดงฐานะ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็นข้อมูลเปรียบเทียบ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สะท้อนถึงมูลค่ายุติธรรมของสินทรัพย์และหนี้สินที่ระบุได้ของวินชัย     ณ วันที่เข้าลง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จากการเปลี่ยนแปลงในมูลค่ายุติธรรมดังกล่าว ซึ่งรวมถึงผลกระทบจากการตัดจำหน่ายสินทรัพย์ไม่มีตัวต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สดงไว้ภายใต้รายการ “ผลสะสมจากการเปลี่ยนแปลงในมูลค่ายุติธรรมของสินทรัพย์และหนี้สินที่ระบุได้ของบริษัทร่วม” ในงบแสดงการเปลี่ยนแปลงส่วนของผู้ถือหุ้นรวม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ของรายการปรับปรุงข้างต้นที่มีผลกระทบต่อรายการในงบแสดงฐานะการเงินรวม ณ วันที่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12"/>
        <w:gridCol w:w="1806"/>
        <w:gridCol w:w="1806"/>
        <w:gridCol w:w="1805"/>
      </w:tblGrid>
      <w:tr>
        <w:trPr>
          <w:trHeight w:val="23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ามที่รายงานไว้เดิม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</w:p>
        </w:tc>
      </w:tr>
      <w:tr>
        <w:trPr>
          <w:trHeight w:val="241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3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4,6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8,452</w:t>
            </w:r>
          </w:p>
        </w:tc>
      </w:tr>
      <w:tr>
        <w:trPr>
          <w:trHeight w:val="232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41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ได้จัดสรร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1,79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5,614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ของรายการปรับปรุงข้างต้นที่มีผลกระทบต่อรายการ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12"/>
        <w:gridCol w:w="1806"/>
        <w:gridCol w:w="1806"/>
        <w:gridCol w:w="1805"/>
      </w:tblGrid>
      <w:tr>
        <w:trPr>
          <w:trHeight w:val="23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ามที่รายงานไว้เดิม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</w:p>
        </w:tc>
      </w:tr>
      <w:tr>
        <w:trPr>
          <w:trHeight w:val="23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25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076</w:t>
            </w:r>
          </w:p>
        </w:tc>
      </w:tr>
      <w:tr>
        <w:trPr>
          <w:trHeight w:val="232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3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169</w:t>
            </w:r>
          </w:p>
        </w:tc>
      </w:tr>
      <w:tr>
        <w:trPr>
          <w:trHeight w:val="241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widowControl w:val="false"/>
              <w:ind w:left="249" w:hanging="24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ปีจากการดำเนินงานต่อเนื่อง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56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,383</w:t>
            </w:r>
          </w:p>
        </w:tc>
      </w:tr>
    </w:tbl>
    <w:p>
      <w:pPr>
        <w:pStyle w:val="Heading2"/>
        <w:spacing w:before="240" w:after="120"/>
        <w:ind w:left="547" w:hanging="547"/>
        <w:rPr/>
      </w:pPr>
      <w:r>
        <w:rPr/>
        <w:t>12.2</w:t>
        <w:tab/>
      </w:r>
      <w:r>
        <w:rPr/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                   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28"/>
        <w:gridCol w:w="1227"/>
        <w:gridCol w:w="1227"/>
        <w:gridCol w:w="1226"/>
        <w:gridCol w:w="1227"/>
        <w:gridCol w:w="25"/>
        <w:gridCol w:w="1202"/>
        <w:gridCol w:w="1227"/>
      </w:tblGrid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3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3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จากเงินลงทุนในบริษัทร่วมในระหว่างปี</w:t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ินชัย จำกั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8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07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376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7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914</w:t>
            </w:r>
          </w:p>
        </w:tc>
      </w:tr>
    </w:tbl>
    <w:p>
      <w:pPr>
        <w:pStyle w:val="ListParagraph"/>
        <w:tabs>
          <w:tab w:val="clear" w:pos="720"/>
          <w:tab w:val="left" w:pos="547" w:leader="none"/>
        </w:tabs>
        <w:spacing w:before="24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>บริษัทร่วมใช้ตราสารอนุพันธ์ ได้แก่ สัญญาแลกเปลี่ยนอัตราดอกเบี้ย เพื่อป้องกันความเสี่ยงจากความผันผ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อัตราดอกเบี้ย</w:t>
      </w:r>
    </w:p>
    <w:p>
      <w:pPr>
        <w:pStyle w:val="ListParagraph"/>
        <w:tabs>
          <w:tab w:val="clear" w:pos="720"/>
          <w:tab w:val="left" w:pos="547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อื่นจากเงินลงทุนในบริษัทร่วม คือกำไรจากการป้องกันความเสี่ยงใน กระแสเงินสดของตราสารอนุพันธ์ประเภทสัญญาแลกเปลี่ยนอัตราดอกเบี้ย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6"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547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รงไฟฟ้า อาคาร และ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โรงไฟฟ้า อาคาร และอุปกรณ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710"/>
        <w:gridCol w:w="1709"/>
        <w:gridCol w:w="1710"/>
        <w:gridCol w:w="1711"/>
        <w:gridCol w:w="1710"/>
        <w:gridCol w:w="1709"/>
        <w:gridCol w:w="1709"/>
      </w:tblGrid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5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968" w:type="dxa"/>
            <w:gridSpan w:val="7"/>
            <w:tcBorders/>
          </w:tcPr>
          <w:p>
            <w:pPr>
              <w:pStyle w:val="Normal"/>
              <w:widowControl w:val="false"/>
              <w:spacing w:lineRule="exact" w:line="305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5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96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5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5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5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2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3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0,73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89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53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right="-113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ลดลงจากการจำหน่ายเงินลงทุนในบริษัทย่อย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82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32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,159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5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3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,10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เพิ่มขึ้นจากการเปลี่ยนสถานะเงินลงทุ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1.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0,23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,5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83,53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6,79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19,38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32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06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7,13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0,23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2,1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547,61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7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5,89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902,62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44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286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,98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13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right="-113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ลดลงจากการจำหน่ายเงินลงทุนในบริษัทย่อย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872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63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2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58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9,35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0,46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0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3,336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9,350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4,88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0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7,79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4,32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3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31,649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0,88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,6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12,72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6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5,89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754,826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5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33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5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4 (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ขายไฟฟ้า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135</w:t>
            </w:r>
          </w:p>
        </w:tc>
      </w:tr>
      <w:tr>
        <w:trPr>
          <w:trHeight w:val="173" w:hRule="atLeast"/>
        </w:trPr>
        <w:tc>
          <w:tcPr>
            <w:tcW w:w="133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5 (1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ขายไฟฟ้า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spacing w:lineRule="exact" w:line="305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3,3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0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10"/>
        <w:gridCol w:w="1979"/>
      </w:tblGrid>
      <w:tr>
        <w:trPr>
          <w:tblHeader w:val="true"/>
          <w:trHeight w:val="173" w:hRule="atLeast"/>
        </w:trPr>
        <w:tc>
          <w:tcPr>
            <w:tcW w:w="7010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7010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521" w:hRule="atLeast"/>
        </w:trPr>
        <w:tc>
          <w:tcPr>
            <w:tcW w:w="701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เครื่องตกแต่ง ติดตั้ง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8"/>
                <w:sz w:val="28"/>
                <w:szCs w:val="28"/>
              </w:rPr>
              <w:t>และอุปกรณ์สำนักงาน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4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4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05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19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2564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ค่าเสื่อมราคาสำหรับปี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4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4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95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ขายและบริหารทั้งจำนว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7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ขายและบริหารทั้งจำนว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ได้นำโรงไฟฟ้า อาคารและอุปกรณ์</w:t>
      </w:r>
      <w:bookmarkStart w:id="10" w:name="Note19_PPE"/>
      <w:bookmarkEnd w:id="10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2,7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2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sectPr>
          <w:footerReference w:type="default" r:id="rId4"/>
          <w:type w:val="nextPage"/>
          <w:pgSz w:w="11906" w:h="16838"/>
          <w:pgMar w:left="1080" w:right="1339" w:gutter="0" w:header="0" w:top="1080" w:footer="706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ไม่มีตัวต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7"/>
        <w:gridCol w:w="1013"/>
        <w:gridCol w:w="1385"/>
        <w:gridCol w:w="1387"/>
        <w:gridCol w:w="1386"/>
        <w:gridCol w:w="1421"/>
        <w:gridCol w:w="1350"/>
      </w:tblGrid>
      <w:tr>
        <w:trPr>
          <w:trHeight w:val="375" w:hRule="atLeast"/>
        </w:trPr>
        <w:tc>
          <w:tcPr>
            <w:tcW w:w="1507" w:type="dxa"/>
            <w:tcBorders/>
          </w:tcPr>
          <w:p>
            <w:pPr>
              <w:pStyle w:val="Normal"/>
              <w:widowControl w:val="false"/>
              <w:ind w:right="14" w:hanging="0"/>
              <w:jc w:val="righ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94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14" w:hanging="0"/>
              <w:jc w:val="righ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797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7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>
          <w:trHeight w:val="797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ซื้อขายไฟฟ้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การใช้สายส่งไฟฟ้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09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การเปลี่ยนสถานะ               เงินลงทุ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 xml:space="preserve">11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/>
                <w:sz w:val="28"/>
                <w:szCs w:val="28"/>
              </w:rPr>
              <w:t>)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4,00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7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3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6,11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7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6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3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156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7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18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trHeight w:val="40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2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0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0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3,85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2,23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8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</w:t>
            </w:r>
          </w:p>
        </w:tc>
      </w:tr>
      <w:tr>
        <w:trPr>
          <w:trHeight w:val="39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ซื้อขายไฟฟ้าเป็นสินทรัพย์ไม่มีตัวตนที่ได้มาจากการรวมธุรกิจ 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3"/>
        <w:gridCol w:w="1384"/>
        <w:gridCol w:w="1385"/>
        <w:gridCol w:w="1384"/>
        <w:gridCol w:w="1386"/>
      </w:tblGrid>
      <w:tr>
        <w:trPr>
          <w:trHeight w:val="36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39" w:type="dxa"/>
            <w:gridSpan w:val="4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55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01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48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2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11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80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47</w:t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1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24</w:t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97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4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64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582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56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4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94"/>
        <w:gridCol w:w="1395"/>
        <w:gridCol w:w="1395"/>
        <w:gridCol w:w="1396"/>
      </w:tblGrid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516" w:right="-108" w:hanging="33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ุ่มพลังงานแสงอาทิตย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37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516" w:right="-108" w:hanging="33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วินชั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07,2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516" w:right="-108" w:hanging="53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5,4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37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1,28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010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84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3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  <w:vertAlign w:val="superscript"/>
        </w:rPr>
        <w:t>*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รวมผลสะสมของการปรับปรุงมูลค่าจากการป้องกันความเสี่ยงใน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2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2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firstLine="8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จากการเปลี่ยนสถานะเงินลงทุน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firstLine="26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1.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08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Theme="majorBidi" w:hAnsi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Theme="majorBidi" w:hAnsi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46,1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9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,98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450,000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3" w:firstLine="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ต้นทุนทางการเงิ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,8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50" w:right="-43" w:hanging="1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รับปรุงมูลค่าจากการป้องกันความเสี่ยงในมูลค่ายุติธรร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2,06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5,4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3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    </w:t>
      </w:r>
    </w:p>
    <w:p>
      <w:pPr>
        <w:pStyle w:val="Normal"/>
        <w:numPr>
          <w:ilvl w:val="0"/>
          <w:numId w:val="6"/>
        </w:numPr>
        <w:spacing w:before="120" w:after="120"/>
        <w:ind w:left="1073" w:hanging="443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ษายน </w:t>
      </w:r>
      <w:r>
        <w:rPr>
          <w:rFonts w:eastAsia="Calibri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alibri"/>
          <w:sz w:val="32"/>
          <w:sz w:val="32"/>
          <w:szCs w:val="32"/>
        </w:rPr>
        <w:t>บริษัทฯเข้าทำสัญญากู้ยืมเงินจากสถาบันการเงินแห่งหนึ่งในวงเงินจำนวน</w:t>
      </w:r>
      <w:r>
        <w:rPr>
          <w:rFonts w:eastAsia="Calibri" w:ascii="Angsana New" w:hAnsi="Angsana New"/>
          <w:sz w:val="32"/>
          <w:szCs w:val="32"/>
        </w:rPr>
        <w:t xml:space="preserve">450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เพื่อใช้ในการลงทุนในหุ้นสามัญของวินชัย ตามที่กล่าวไว้ในหมายเหตุประกอบ           งบการเงินรวมข้อ </w:t>
      </w:r>
      <w:r>
        <w:rPr>
          <w:rFonts w:eastAsia="Calibri" w:ascii="Angsana New" w:hAnsi="Angsana New"/>
          <w:sz w:val="32"/>
          <w:szCs w:val="32"/>
        </w:rPr>
        <w:t xml:space="preserve">11.1 </w:t>
      </w:r>
      <w:r>
        <w:rPr>
          <w:rFonts w:ascii="Angsana New" w:hAnsi="Angsana New" w:eastAsia="Calibri"/>
          <w:sz w:val="32"/>
          <w:sz w:val="32"/>
          <w:szCs w:val="32"/>
        </w:rPr>
        <w:t>เงินกู้ยืมดังกล่าวเป็นเงินกู้ยืมสกุลเงินบาท คิดดอกเบี้ยในอัตร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IBOR 3M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วกร้อยละคงที่ตามสัญญา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ีกำหนดชำระคืนเงินต้นใน </w:t>
      </w:r>
      <w:r>
        <w:rPr>
          <w:rFonts w:eastAsia="Calibri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ดือน นับจากวันที่ได้รับเงินกู้ยืม และมีกำหนดจ่ายชำระดอกเบี้ยทุก </w:t>
      </w:r>
      <w:r>
        <w:rPr>
          <w:rFonts w:eastAsia="Calibri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ดือ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ดังกล่าวค้ำประกันโดยเงินฝากธนาคารของบริษัทฯ โดย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จ่ายชำระคืนเงินกู้ยืมดังกล่าวแล้วทั้งจำนวน</w:t>
      </w:r>
    </w:p>
    <w:p>
      <w:pPr>
        <w:pStyle w:val="Normal"/>
        <w:numPr>
          <w:ilvl w:val="0"/>
          <w:numId w:val="6"/>
        </w:numPr>
        <w:spacing w:before="120" w:after="120"/>
        <w:ind w:left="1073" w:hanging="443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eastAsia="Calibri"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ยาวจากสถาบันการเงินของบริษัทย่อยในกลุ่มพลังงานแสงอาทิตย์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เงินกู้ยืมสกุลเงินบาท คิด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-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-1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จ่ายชำระคืนเงินต้นและดอกเบี้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 นับตั้งแต่วันที่ได้รับ      เงินกู้ยืม โดยจ่ายชำระทุกสิ้นเดือน เงินกู้ยืมดังกล่าวค้ำประกันโดยเงินฝากธนาคาร สินทรัพย์ต่าง ๆ ของกลุ่มพลังงานแสงอาทิตย์ ได้แก่ อุปกรณ์ และสิทธิการเช่าพื้นที่บนหลังคา รวมถึงประกันภัยทรัพย์สินทั้งหมด กรรมการ และบริษัทฯ นอกจากนี้ ตามข้อกำหนดในสัญญา กลุ่มพลังงานแสงอาทิตย์ต้องเปิดบัญชีเงินฝากธนาคารประเภทออมทรัพย์ไว้สำหรับการรับชำระรายได้จากการจำหน่ายกระแสไฟฟ้า และจ่ายชำระคืนเงินกู้ยืมแก่สถาบันการเงิ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6"/>
        </w:numPr>
        <w:spacing w:before="120" w:after="120"/>
        <w:ind w:left="1073" w:hanging="443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สถาบันการเงินของวินชั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เงินกู้ยืมสกุลเงินบาท       คิดดอกเบี้ย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BFIX 3M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คงที่ตามสัญญา และมีกำหนดจ่ายชำระคืนเงินต้นทุก ๆ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มีกำหนด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ีกำหนดจ่ายชำระคืนดอกเบี้ยทุกสิ้นเดือน นับตั้งแต่วันสุดท้ายของเดือนที่เบิกเงินกู้ เงินกู้ยืมนี้             ค้ำประกันโดยการจดทะเบียนโรงไฟฟ้า อาคารและอุปกรณ์ หุ้นสามัญทั้งหมดของวินชัยเป็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ลักประกันทางธุรกิจ เงินฝากสะสมทรัพย์ สิทธิการเช่าที่ดินที่เป็นกรรมสิทธิ์ของวินชัยและสิทธิอื่น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โครงการทุ่งกังหันลมร่มเกล้าวินด์ฟาร์มตามที่ตกลงกับสถาบันการเงิน และค้ำประกันโดยผู้ถือหุ้นของวินชัย โดยในระหว่างปีปัจจุบัน วินชัยได้จ่ายชำระคืนเงินกู้ยืมนี้ทั้งจำนวนก่อนครบกำหนดโดยการรีไฟแนนซ์ 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ป้องกันความเสี่ยงจากอัตราดอกเบี้ยของเงินกู้ยืมข้างต้น วินชัยได้เข้าทำสัญญาแลกเปลี่ยนอัตราดอกเบี้ยโดยแลกเปลี่ยนจากอัตราดอกเบี้ยแบบลอยตัวเป็นอัตราดอกเบี้ยแบบคงที่ตามอัตราที่ระบุไว้ในสัญญา โดยเริ่มตั้งแต่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</w:p>
    <w:p>
      <w:pPr>
        <w:pStyle w:val="ListParagraph"/>
        <w:numPr>
          <w:ilvl w:val="0"/>
          <w:numId w:val="6"/>
        </w:numPr>
        <w:spacing w:before="120" w:after="120"/>
        <w:ind w:left="1073" w:hanging="443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วินชัยเข้าทำรายการรีไฟแนนซ์     เงินกู้ยืมระยะยา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อีกแห่งหนึ่ง โดย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ได้เข้าทำสัญญาวงเงินสินเชื่อกับธนาคารดังกล่าวในวงเงิ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ประกอบด้วย</w:t>
      </w:r>
    </w:p>
    <w:p>
      <w:pPr>
        <w:pStyle w:val="ListParagraph"/>
        <w:numPr>
          <w:ilvl w:val="0"/>
          <w:numId w:val="7"/>
        </w:numPr>
        <w:spacing w:before="120" w:after="120"/>
        <w:ind w:left="18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กู้ยืมสกุลเงินเหรียญสหรัฐอเมริกาเทียบเท่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คิดดอกเบี้ย                  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OF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คงที่ตามสัญญา และมีกำหนดจ่ายชำระคืนเงินต้นและดอกเบี้ยทุก ๆ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เพื่อป้องกั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วามเสี่ยงจากอัตราดอกเบี้ยและอัตราแลกเปลี่ยนของวงเงินกู้ยืมสกุลเงินเหรียญสหรัฐอเมริกา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ข้างต้น วินชัยได้เข้าทำสัญญาแลกเปลี่ยนอัตราดอกเบี้ยและเงินต้นต่างสกุลเงินแบบกำหนดเพดานอัตราดอกเบี้ย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(Capped Cross Currency Swap)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และสัญญาแลกเปลี่ยนอัตราดอกเบี้ยและเงินต้นต่างสกุลเงิน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>(Cross Currency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Swap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ีรายละเอียดดังนี้</w:t>
      </w:r>
    </w:p>
    <w:tbl>
      <w:tblPr>
        <w:tblW w:w="9164" w:type="dxa"/>
        <w:jc w:val="left"/>
        <w:tblInd w:w="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13"/>
        <w:gridCol w:w="1913"/>
        <w:gridCol w:w="1912"/>
        <w:gridCol w:w="1912"/>
        <w:gridCol w:w="1914"/>
      </w:tblGrid>
      <w:tr>
        <w:trPr>
          <w:tblHeader w:val="true"/>
          <w:trHeight w:val="63" w:hRule="atLeast"/>
          <w:cantSplit w:val="true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ที่รับ</w:t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ที่จ่าย</w:t>
            </w:r>
          </w:p>
        </w:tc>
      </w:tr>
      <w:tr>
        <w:trPr>
          <w:tblHeader w:val="true"/>
          <w:cantSplit w:val="true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ะยะเวล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ริ่มต้นสัญญ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มูลค่าสัญญ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Notional amount)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มูลค่าสัญญ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Notional amount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5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1440" w:leader="none"/>
                <w:tab w:val="left" w:pos="204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9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เหรียญสหรัฐอเมริก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SOF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1,428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THOR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บวกร้อยละคงที่ตามสัญญา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5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1440" w:leader="none"/>
                <w:tab w:val="left" w:pos="2040" w:leader="none"/>
              </w:tabs>
              <w:ind w:right="-10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เหรียญสหรัฐอเมริก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SOF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1,279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THO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</w:tr>
    </w:tbl>
    <w:p>
      <w:pPr>
        <w:pStyle w:val="Normal"/>
        <w:spacing w:before="120" w:after="120"/>
        <w:ind w:left="720" w:firstLine="806"/>
        <w:jc w:val="lef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vertAlign w:val="superscript"/>
        </w:rPr>
        <w:t>*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ไม่เกินเพดานอัตราดอกเบี้ยที่กำหนด</w:t>
      </w:r>
    </w:p>
    <w:p>
      <w:pPr>
        <w:pStyle w:val="ListParagraph"/>
        <w:numPr>
          <w:ilvl w:val="0"/>
          <w:numId w:val="7"/>
        </w:numPr>
        <w:spacing w:before="120" w:after="120"/>
        <w:ind w:left="18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ค้ำประ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1080" w:hanging="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งเงินสินเชื่อดังกล่าวค้ำประกันโดยการจดทะเบียนโรงไฟฟ้า อาคารและอุปกรณ์ หุ้นสามัญทั้งหมด ของวินชัยเป็นหลักประกันทางธุรกิจ เงินฝากสะสมทรัพย์ สิทธิการเช่าที่ดินที่เป็นกรรมสิทธิ์ของ              วินชัยและสิทธิอื่นๆในโครงการทุ่งกังหันลมร่มเกล้าวินด์ฟาร์มตามที่ตกลงกับสถาบั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ารเงิน และ               ค้ำประกันโดยผู้ถือหุ้นของวินชัย</w:t>
      </w:r>
    </w:p>
    <w:p>
      <w:pPr>
        <w:pStyle w:val="Normal"/>
        <w:spacing w:before="120" w:after="120"/>
        <w:ind w:left="108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ินชัยได้เบิกเงินกู้ยืมดังกล่าว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4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เพื่อนำไปชำระคืนเงินกู้ยืมก่อนครบกำหน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ินชัยได้เบิกเงินกู้ยืมดังกล่าวอีก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27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เหลือของเงินกู้ยืมดังกล่าวมี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ดังกล่าว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ให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ป็นไปตามอัตราที่กำหนดในสัญญา การดำรงอัตราส่วนผู้ถือหุ้น ข้อจำกัดในการลดทุน และข้อจำกัดเกี่ยวกับการจ่ายเงินปัน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ป็นต้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>3 - 26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0"/>
        <w:ind w:left="90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82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4"/>
        <w:gridCol w:w="1081"/>
        <w:gridCol w:w="168"/>
        <w:gridCol w:w="912"/>
        <w:gridCol w:w="1079"/>
        <w:gridCol w:w="1080"/>
        <w:gridCol w:w="1081"/>
        <w:gridCol w:w="1080"/>
        <w:gridCol w:w="1078"/>
      </w:tblGrid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1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1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ดินและอาคาร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พื้นที่บนหลังคาของอาคา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เครื่องใช้สำนักงาน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5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,1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6,91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62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4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05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จำหน่าย           เงินลงทุนในบริษัทย่อ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1,07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8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6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2,63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80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38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200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พิ่มขึ้นจากการเปลี่ยนสถานะ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1.1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,0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,0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014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5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7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33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12)</w:t>
            </w:r>
          </w:p>
        </w:tc>
      </w:tr>
      <w:tr>
        <w:trPr>
          <w:trHeight w:val="243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,59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1,3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2,71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26</w:t>
            </w:r>
          </w:p>
        </w:tc>
      </w:tr>
    </w:tbl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327"/>
        <w:gridCol w:w="1328"/>
        <w:gridCol w:w="1328"/>
        <w:gridCol w:w="1328"/>
      </w:tblGrid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,9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58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,46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,544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2,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0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64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36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12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9" w:right="-285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4,8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50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327"/>
        <w:gridCol w:w="1328"/>
        <w:gridCol w:w="1328"/>
        <w:gridCol w:w="1328"/>
      </w:tblGrid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0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การเปลี่ยนสถานะเงินลงทุน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 xml:space="preserve">11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/>
                <w:sz w:val="28"/>
                <w:szCs w:val="28"/>
              </w:rPr>
              <w:t>)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8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,6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01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9,44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8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จากการจำหน่ายเงินลงทุนใน     บริษัทย่อ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02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,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0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>31.2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4"/>
        </w:numPr>
        <w:spacing w:before="120" w:after="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8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368"/>
        <w:gridCol w:w="1368"/>
        <w:gridCol w:w="1368"/>
        <w:gridCol w:w="1368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131B111C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131B111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ระยะสั้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ผลประโยชน์ระยะยาวของพนักงาน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หนี้สิน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327"/>
        <w:gridCol w:w="1327"/>
        <w:gridCol w:w="1327"/>
        <w:gridCol w:w="1329"/>
      </w:tblGrid>
      <w:tr>
        <w:trPr>
          <w:trHeight w:val="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จากการเปลี่ยนสถานะเงินลงทุน </w:t>
            </w:r>
          </w:p>
          <w:p>
            <w:pPr>
              <w:pStyle w:val="Normal"/>
              <w:widowControl w:val="false"/>
              <w:ind w:left="176" w:hanging="1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 xml:space="preserve">11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Cs w:val="30"/>
              </w:rPr>
              <w:t>))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hanging="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2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จากการจำหน่ายเงินลงทุนในบริษัทย่อย 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,33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หนี้สินผลประโยชน์ระยะยาวของพนักงาน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4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ปล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4: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4: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54"/>
        <w:gridCol w:w="1390"/>
        <w:gridCol w:w="1391"/>
        <w:gridCol w:w="1390"/>
        <w:gridCol w:w="1391"/>
      </w:tblGrid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21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br w:type="column"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441"/>
        <w:gridCol w:w="1440"/>
        <w:gridCol w:w="1440"/>
        <w:gridCol w:w="144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7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26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right="-2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3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2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362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4"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14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พิเศษ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อนุมัติการ    เพิ่มทุนจดทะเบีย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,214,94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จาก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9,999,41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9,998,8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5,214,35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70,428,70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,429,88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>หุ้น โด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จัดสรรหุ้นสามัญเพิ่มทุนของบริษัทฯเพื่อเสนอขายให้แก่ผู้ถือหุ้นเดิมของบริษัทฯ ตามสัดส่วนการถือหุ้นเดิ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,999,88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หุ้น และจัดสรรหุ้นสามัญเพิ่มทุนของบริษัทฯเพื่อเสนอขายต่อบุคคลในวงจำกัด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6,430,00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หุ้น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ทะเบียนการเพิ่มทุ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</w:p>
    <w:p>
      <w:pPr>
        <w:pStyle w:val="Normal"/>
        <w:spacing w:lineRule="exact" w:line="414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ริษัทฯได้รับชำระค่าหุ้นสามัญเพิ่มทุนจากการเสนอขายหุ้นสามัญ              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3,520,20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ใน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0.35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ให้แก่                   ผู้ถือหุ้นเดิมของบริษัทฯตามสัดส่วนการถือหุ้น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39,934,07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เรียบร้อยแล้ว บริษัทฯจึงได้จดทะเบียนเพิ่มทุนชำระแล้ว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โดยมี                 ทุนออกจำหน่ายและชำระเต็มมูลค่าแล้วของบริษัทฯเพิ่มขึ้น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69,999,412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39,998,824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76,759,512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53,519,024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รับชำระค่าหุ้นสามัญเพิ่มทุนจากการเสนอขายหุ้นสามัญเพิ่มทุ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43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บุคคลในวงจำกัด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0,050,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ากบริษัทแห่งหนึ่งเรียบร้อยแล้ว บริษัทฯจึงได้จดทะเบียนเพิ่มทุนชำระแล้ว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ออกจำหน่ายและชำระเต็มมูลค่าแล้วของบริษัทฯเพิ่มขึ้น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,759,5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519,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4,974,5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9,949,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       กฎหมายไว้ครบถ้วนแล้ว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เหลือ </w:t>
      </w:r>
      <w:r>
        <w:rPr>
          <w:rFonts w:ascii="Angsana New" w:hAnsi="Angsana New"/>
          <w:spacing w:val="-4"/>
          <w:sz w:val="32"/>
          <w:szCs w:val="32"/>
        </w:rPr>
        <w:t xml:space="preserve">10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เป็นสำรองทั่วไป ซึ่งจัดสรรจากกำไรสุทธิในอดีต</w:t>
      </w:r>
      <w:r>
        <w:rPr>
          <w:rFonts w:ascii="Angsana New" w:hAnsi="Angsana New"/>
          <w:sz w:val="32"/>
          <w:sz w:val="32"/>
          <w:szCs w:val="32"/>
        </w:rPr>
        <w:t xml:space="preserve"> โดยมิได้ระบุเพื่อการใดการหนึ่งโดยเฉพาะ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1193"/>
        <w:gridCol w:w="1192"/>
        <w:gridCol w:w="1193"/>
        <w:gridCol w:w="1193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7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4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1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99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1,5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8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ที่ปรึกษาและวิชาชีพ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7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7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41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ที่ปรึกษาทางเทคนิค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74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2,68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74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exact" w:line="380"/>
              <w:ind w:left="-130" w:hanging="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302" w:right="-113" w:hanging="2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3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248" w:right="-43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               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248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2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88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80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spacing w:lineRule="exact" w:line="380"/>
              <w:ind w:left="430" w:right="-648" w:hanging="9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5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3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จาก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4,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9,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8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ทางบัญชีก่อนภาษีเงินได้นิติบุคคลจากการดำเนินงานที่ยกเลิ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9,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4,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8,8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8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8,9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7,7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ส่งเสริมการลง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7,9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1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470" w:right="-43" w:hanging="24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สำหรับปีที่ไม่ได้บันทึกเป็น           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9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59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(150,605)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,99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9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8,8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เปลี่ยนสถานะ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1,9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,0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9,1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3,0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8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ind w:left="312" w:right="-43" w:hanging="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2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94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4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10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ิทธิในการ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43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7,34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0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8,77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0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32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60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แสดงในงบแสดงฐานะการเงินดังนี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57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00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firstLine="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32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603)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15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4: 98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9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           กลุ่มบริษัทอาจไม่มีกำไรทางภาษีในอนาคตเพียงพอที่จะนำผลแตกต่างชั่วคราวและผลขาดทุนทางภาษี        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ของกลุ่มบริษัท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154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50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70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ในกลุ่มพลังงานแสงอาทิตย์ได้รับสิทธิพิเศษทางภาษีจากคณะกรรมการส่งเสริมการลงทุนสำหรับกิจการผลิตไฟฟ้า ตามบัตรส่งเสริมการลงทุนจำนวนรวม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ัตร 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ินชัยได้รับสิทธิพิเศษทางภาษีจากคณะกรรมการส่งเสริมการลงทุนสำหรับกิจการผลิตไฟฟ้าจากพลังงานลม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ัตร 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มีกำหนด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ไฟฟ้าจากการดำเนินงานต่อเนื่องของกลุ่มบริษัททั้งหมดเป็นรายได้จากการขายไฟฟ้าจากกิจการที่ได้รับการส่งเสริมการลงทุ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ำไรต่อหุ้นขั้นพื้นฐานคำนวณโดยหารกำไรสำหรับปี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30" w:right="-20" w:hanging="1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การดำเนินงานต่อเนื่อ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0,300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8,383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88,732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20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68,321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36,985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,321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985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3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.43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72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09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70" w:type="dxa"/>
            <w:gridSpan w:val="3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จากการดำเนินงานที่ยกเลิก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9,726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36,985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51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 กลุ่มบริษัทมีส่วนงานที่รายงานจากการดำเนินงานต่อเนื่อง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คือ ส่วนงานพลังงานแสงอาทิตย์ และส่วนงานพลังงานลม 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        การปฏิบัติงานของส่วนงานโดยพิจารณาจากกำไรหรือขาดทุนจากการดำเนินงานและสินทรัพย์รวมซึ่ง      วัดมูลค่าโดยใช้เกณฑ์เดียวกับที่ใช้ในการวัดกำไรหรือขาดทุนจากการดำเนินงานและสินทรัพย์รวมใน      งบการเงิน  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0"/>
        <w:gridCol w:w="1950"/>
        <w:gridCol w:w="1010"/>
        <w:gridCol w:w="1010"/>
        <w:gridCol w:w="1014"/>
        <w:gridCol w:w="1010"/>
        <w:gridCol w:w="1009"/>
        <w:gridCol w:w="1012"/>
        <w:gridCol w:w="303"/>
      </w:tblGrid>
      <w:tr>
        <w:trPr>
          <w:trHeight w:val="87" w:hRule="atLeast"/>
        </w:trPr>
        <w:tc>
          <w:tcPr>
            <w:tcW w:w="1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6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Brush Script MT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rush Script MT" w:asciiTheme="majorBidi" w:hAnsiTheme="majorBidi"/>
                <w:sz w:val="30"/>
                <w:sz w:val="30"/>
                <w:szCs w:val="30"/>
              </w:rPr>
              <w:t>ส่วนงาน                           พลังงานแสงอาทิตย์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rush Script MT" w:asciiTheme="majorBidi" w:hAnsiTheme="majorBidi"/>
                <w:sz w:val="30"/>
                <w:sz w:val="30"/>
                <w:szCs w:val="30"/>
              </w:rPr>
              <w:t>ส่วนงาน                   พลังงานลม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32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0" w:right="115" w:hanging="18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lang w:eastAsia="th-TH"/>
              </w:rPr>
              <w:t>)</w:t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จากภายนอก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4,9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,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78,6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33,6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,017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กำไรจากการดำเนินงานตามส่วนงา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9,1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,3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17,7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36,9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,379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92,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  <w:t>150,420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อื่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84,637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  <w:t>(58,630)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ภาษีเงินได้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  <w:t>(786)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04,750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39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กำไรสำหรับปีจากการดำเนินงานต่อเนื่องส่วนที่เป็นของผู้ถือหุ้นของบริษัทฯ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40,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  <w:lang w:eastAsia="th-TH"/>
              </w:rPr>
              <w:t>98,383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ดำเนินธุรกิจในเขตภูมิศาสตร์เดียว คือ ประเทศไทย ดังนั้น รายได้ 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รายได้จากการดำเนินงานต่อเนื่องจากลูกค้า          รายใหญ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 เป็นจำนวนเงิ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83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ได้จากการดำเนินงานต่อเนื่องจากลูกค้า      รายใหญ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 เป็นจำนวนเงิ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   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pacing w:val="-6"/>
          <w:sz w:val="32"/>
          <w:szCs w:val="32"/>
        </w:rPr>
        <w:t xml:space="preserve">2 - 15 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เดือน กองทุนสำรองเลี้ยงชีพนี้</w:t>
      </w:r>
      <w:r>
        <w:rPr>
          <w:rFonts w:ascii="Angsana New" w:hAnsi="Angsana New"/>
          <w:sz w:val="32"/>
          <w:sz w:val="32"/>
          <w:szCs w:val="32"/>
        </w:rPr>
        <w:t>บริหารโดยผู้จัดการกองทุนที่ได้รับอนุญาต</w:t>
      </w:r>
      <w:r>
        <w:rPr>
          <w:rFonts w:ascii="Angsana New" w:hAnsi="Angsana New"/>
          <w:color w:val="1F497D" w:themeColor="text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 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0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4: 0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0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4: 0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เกี่ยวกับรายจ่ายฝ่ายทุนจำนวน </w:t>
      </w:r>
      <w:r>
        <w:rPr>
          <w:rFonts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64: 2.5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ติดตั้งอุปกรณ์ของบริษัทย่อยในกลุ่มพลังงานแสงอาทิตย์และวินชัย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นชัยได้ทำสัญญาจ้างบริการต่างๆ โดย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ินชัยมีจำนวนเงินขั้นต่ำที่ต้องจ่ายในอนาคตภายใต้สัญญาบริการ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ี้</w:t>
      </w:r>
    </w:p>
    <w:tbl>
      <w:tblPr>
        <w:tblW w:w="4500" w:type="pct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4"/>
        <w:gridCol w:w="2201"/>
        <w:gridCol w:w="2203"/>
      </w:tblGrid>
      <w:tr>
        <w:trPr/>
        <w:tc>
          <w:tcPr>
            <w:tcW w:w="4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40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36" w:hanging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36" w:hanging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ยูโร</w:t>
            </w:r>
          </w:p>
        </w:tc>
      </w:tr>
      <w:tr>
        <w:trPr/>
        <w:tc>
          <w:tcPr>
            <w:tcW w:w="4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spacing w:lineRule="exact" w:line="360"/>
              <w:ind w:right="-136" w:hanging="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spacing w:lineRule="exact" w:line="360"/>
              <w:ind w:right="-136" w:hanging="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53" w:hRule="atLeast"/>
        </w:trPr>
        <w:tc>
          <w:tcPr>
            <w:tcW w:w="4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34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25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34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7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34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34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42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60"/>
              <w:ind w:right="-29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lineRule="exact" w:line="42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zh-CN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ยืมจากสถาบันการเงินให้แก่บริษัทย่อยใน                  กลุ่มพลังงานแสงอาทิตย์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30" w:hanging="63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ค้ำประกันวงเงินกู้ยืมจากสถาบันการเงินให้แก่วินชัย ในสัดส่ว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0.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วงเงินกู้ยืมดังกล่าว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40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4: 82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ัจจุบัน บริษัทฯกำลังอยู่ในระหว่างดำเนินการค้ำประกันวงเงินดังกล่าวเพิ่มเติมตามสัดส่วนการลงทุน    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5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วงเงินดังกล่าว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มีหนังสือค้ำประกันซึ่งออกโดยธนาคารในนามวินชัยเหลืออยู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 ซึ่งประกอบด้วย หนังสือค้ำประกันเพื่อค้ำประกันคุณภาพผลงานก่อสร้างสายส่งไฟฟ้าและสัญญาค้ำประกันการใช้ที่ด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พิพาท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วินชัยอยู่ในระหว่างการเจรจากับบริษัทคู่สัญญาแห่งหนึ่ง ซึ่งบริษัทคู่สัญญาดังกล่าวเรียกร้องให้วินชัยชดเชยค่าซ่อมแซมกังหันลมที่ได้รับความเสียหายจากภัยธรรมชาติใน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พิจารณาเห็นว่าเหตุของความเสียหายของกังหันลมดังกล่าวไม่ได้เข้าเกณฑ์ที่บริษัทคู่สัญญาต้องรับผิดชอบ อย่างไรก็ตาม ฝ่ายบริหารของวินชัยได้ดำเนินการโต้แย้งข้อเรียกร้องดังกล่าว เนื่องจากเห็นว่าบริษัทคู่สัญญามีหน้าที่ตามสัญญาในการรับผิดชอบซ่อมแซมกังหันลม และเชื่อว่าจะไม่เกิดผลเสียหายอย่างเป็นสาระสำคัญ ดังนั้น กลุ่มบริษัทจึงไม่ได้บันทึกค่าซ่อมแซมดังกล่าวใน           งบกำไรขาดทุนเบ็ดเสร็จรว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ในปี </w:t>
      </w:r>
      <w:r>
        <w:rPr>
          <w:rFonts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ได้จำหน่ายเงินลงทุนทั้งหมดในบริษัท ที</w:t>
      </w:r>
      <w:r>
        <w:rPr>
          <w:rFonts w:ascii="Angsana New" w:hAnsi="Angsana New"/>
          <w:sz w:val="32"/>
          <w:sz w:val="32"/>
          <w:szCs w:val="32"/>
        </w:rPr>
        <w:t xml:space="preserve">ไอดับบลิว อินดัสตรี่ จำกัด </w:t>
      </w:r>
      <w:r>
        <w:rPr>
          <w:rFonts w:ascii="Angsana New" w:hAnsi="Angsana New"/>
          <w:sz w:val="32"/>
          <w:sz w:val="32"/>
          <w:szCs w:val="32"/>
          <w:lang w:eastAsia="th-TH"/>
        </w:rPr>
        <w:t>กลุ่มบริษัทจึงได้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แยกแสดงผล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ไอดับบลิว อินดัสตรี่ จำกัด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เป็น “</w:t>
      </w:r>
      <w:r>
        <w:rPr>
          <w:rFonts w:ascii="Angsana New" w:hAnsi="Angsana New"/>
          <w:sz w:val="32"/>
          <w:sz w:val="32"/>
          <w:szCs w:val="32"/>
          <w:lang w:eastAsia="th-TH"/>
        </w:rPr>
        <w:t>กำไร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สำหรับปีจากการดำเนินงานที่ยกเลิก”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ที่แสดงเป็นข้อมูลเปรียบเทียบ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ผลการดำเนินงานจากการดำเนินงานที่ยกเลิกที่แสดงรวมอยู่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th-TH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930"/>
        <w:gridCol w:w="2069"/>
      </w:tblGrid>
      <w:tr>
        <w:trPr>
          <w:tblHeader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420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420"/>
              <w:ind w:left="120" w:right="120" w:hanging="0"/>
              <w:jc w:val="right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)</w:t>
            </w:r>
          </w:p>
        </w:tc>
      </w:tr>
      <w:tr>
        <w:trPr>
          <w:tblHeader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420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th-TH" w:eastAsia="th-TH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spacing w:lineRule="exact" w:line="420"/>
              <w:ind w:left="120"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>
          <w:trHeight w:val="7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420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  <w:lang w:val="th-TH" w:eastAsia="th-TH"/>
              </w:rPr>
              <w:t>งบกำไรขาดทุนเบ็ดเสร็จ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uppressAutoHyphens w:val="true"/>
              <w:overflowPunct w:val="false"/>
              <w:spacing w:lineRule="exact" w:line="420"/>
              <w:ind w:left="720" w:right="48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จากการขาย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7,083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จากการบริการ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,97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รวมรายได้จากการขายและบริการ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9,05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ต้นทุนขาย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3,95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ต้นทุนบริการ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,553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รวมต้นทุนขายและบริการ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6,50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ำไรขั้นต้น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,54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 xml:space="preserve">กำไรจากการจำหน่ายเงินลงทุนในบริษัทย่อย 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80,29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อื่น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,08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ในการขายและจัดจำหน่าย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402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7,263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firstLine="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ำไรจากการดำเนินงาน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73,255</w:t>
            </w:r>
          </w:p>
        </w:tc>
      </w:tr>
      <w:tr>
        <w:trPr/>
        <w:tc>
          <w:tcPr>
            <w:tcW w:w="6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206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529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420"/>
              <w:ind w:firstLine="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ำไรสำหรับปีจากการดำเนินงานที่ยกเลิก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spacing w:lineRule="exact" w:line="42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69,726</w:t>
            </w:r>
          </w:p>
        </w:tc>
      </w:tr>
    </w:tbl>
    <w:p>
      <w:pPr>
        <w:pStyle w:val="Normal"/>
        <w:suppressAutoHyphens w:val="true"/>
        <w:overflowPunct w:val="false"/>
        <w:spacing w:before="240" w:after="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val="th-TH" w:eastAsia="th-TH"/>
        </w:rPr>
        <w:t>ข้อมูลกระแสเงินสดของส่วนงานดำเนินงานที่ยกเลิก</w:t>
      </w:r>
      <w:r>
        <w:rPr>
          <w:rFonts w:ascii="Angsana New" w:hAnsi="Angsana New"/>
          <w:sz w:val="32"/>
          <w:sz w:val="32"/>
          <w:szCs w:val="32"/>
        </w:rPr>
        <w:t>ที่แสดงรวมอยู่ในงบกระแสเงินสดรวม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สำหรับ          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4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930"/>
        <w:gridCol w:w="2069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sz w:val="32"/>
                <w:szCs w:val="32"/>
                <w:u w:val="single"/>
                <w:lang w:val="th-TH" w:eastAsia="th-TH"/>
              </w:rPr>
            </w:pPr>
            <w:r>
              <w:rPr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120" w:hanging="0"/>
              <w:jc w:val="right"/>
              <w:outlineLvl w:val="4"/>
              <w:rPr>
                <w:sz w:val="32"/>
                <w:szCs w:val="32"/>
                <w:lang w:eastAsia="th-TH"/>
              </w:rPr>
            </w:pPr>
            <w:r>
              <w:rPr>
                <w:sz w:val="32"/>
                <w:szCs w:val="32"/>
                <w:lang w:eastAsia="th-TH"/>
              </w:rPr>
              <w:t>(</w:t>
            </w:r>
            <w:r>
              <w:rPr>
                <w:sz w:val="32"/>
                <w:sz w:val="32"/>
                <w:szCs w:val="32"/>
                <w:lang w:eastAsia="th-TH"/>
              </w:rPr>
              <w:t>หน่วย</w:t>
            </w:r>
            <w:r>
              <w:rPr>
                <w:sz w:val="32"/>
                <w:szCs w:val="32"/>
                <w:lang w:eastAsia="th-TH"/>
              </w:rPr>
              <w:t xml:space="preserve">: </w:t>
            </w:r>
            <w:r>
              <w:rPr>
                <w:sz w:val="32"/>
                <w:sz w:val="32"/>
                <w:szCs w:val="32"/>
                <w:lang w:eastAsia="th-TH"/>
              </w:rPr>
              <w:t>พันบาท</w:t>
            </w:r>
            <w:r>
              <w:rPr>
                <w:sz w:val="32"/>
                <w:szCs w:val="32"/>
                <w:lang w:eastAsia="th-TH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sz w:val="32"/>
                <w:szCs w:val="32"/>
                <w:u w:val="single"/>
                <w:lang w:val="th-TH" w:eastAsia="th-TH"/>
              </w:rPr>
            </w:pPr>
            <w:r>
              <w:rPr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120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93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36" w:hanging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กระแสเงินสดสุทธิจากกิจกรรมดำเนินงา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83,432</w:t>
            </w:r>
          </w:p>
        </w:tc>
      </w:tr>
      <w:tr>
        <w:trPr>
          <w:trHeight w:val="73" w:hRule="atLeast"/>
        </w:trPr>
        <w:tc>
          <w:tcPr>
            <w:tcW w:w="693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36" w:hanging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กระแสเงินสดสุทธิใช้ไปในกิจกรรมลงทุ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49,046</w:t>
            </w:r>
          </w:p>
        </w:tc>
      </w:tr>
      <w:tr>
        <w:trPr/>
        <w:tc>
          <w:tcPr>
            <w:tcW w:w="6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43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กระแสเงินสดสุทธิ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กิจกรรมจัดหาเงิ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3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80,695</w:t>
            </w:r>
          </w:p>
        </w:tc>
      </w:tr>
    </w:tbl>
    <w:p>
      <w:pPr>
        <w:pStyle w:val="Normal"/>
        <w:shd w:val="clear" w:color="auto" w:fill="FFFFFF" w:themeFill="background1"/>
        <w:tabs>
          <w:tab w:val="clear" w:pos="720"/>
          <w:tab w:val="left" w:pos="540" w:leader="none"/>
        </w:tabs>
        <w:suppressAutoHyphens w:val="true"/>
        <w:overflowPunct w:val="false"/>
        <w:spacing w:before="240" w:after="120"/>
        <w:ind w:firstLine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ดำเนินงานที่ยกเลิก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2"/>
        <w:gridCol w:w="1551"/>
        <w:gridCol w:w="1037"/>
        <w:gridCol w:w="1710"/>
        <w:gridCol w:w="1709"/>
        <w:gridCol w:w="1710"/>
      </w:tblGrid>
      <w:tr>
        <w:trPr/>
        <w:tc>
          <w:tcPr>
            <w:tcW w:w="146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6166" w:type="dxa"/>
            <w:gridSpan w:val="4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jc w:val="center"/>
              <w:rPr>
                <w:rFonts w:ascii="Angsana New" w:hAnsi="Angsana New" w:eastAsia="Brush Script MT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rush Script MT" w:asciiTheme="majorBidi" w:hAnsiTheme="majorBidi"/>
                <w:sz w:val="30"/>
                <w:sz w:val="30"/>
                <w:szCs w:val="30"/>
              </w:rPr>
              <w:t>ส่วนงานผลิตภัณฑ์เหล็กชุบสังกะสี</w:t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บริการติดตั้ง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จากภายนอก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87,083</w:t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,971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89,054</w:t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right="-11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จากการดำเนินงานตามส่วนงาน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,131</w:t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82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549</w:t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24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1,371</w:t>
            </w:r>
          </w:p>
        </w:tc>
      </w:tr>
      <w:tr>
        <w:trPr/>
        <w:tc>
          <w:tcPr>
            <w:tcW w:w="405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24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อื่น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0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4,194)</w:t>
            </w:r>
          </w:p>
        </w:tc>
      </w:tr>
      <w:tr>
        <w:trPr/>
        <w:tc>
          <w:tcPr>
            <w:tcW w:w="7469" w:type="dxa"/>
            <w:gridSpan w:val="5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กำไรสำหรับปีจากการดำเนินงานที่ยกเลิก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9,7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30" w:right="-36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2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311"/>
        <w:gridCol w:w="1311"/>
        <w:gridCol w:w="1310"/>
        <w:gridCol w:w="1312"/>
      </w:tblGrid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และเงินต้น      ต่างสกุลเงินแบบกำหนดเพดานอัตราดอกเบี้ย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0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และเงินต้น      ต่างสกุล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1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left" w:pos="72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 และการบัญชีป้องกันความเสี่ยง</w:t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8"/>
        <w:gridCol w:w="2096"/>
        <w:gridCol w:w="2098"/>
      </w:tblGrid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</w:p>
        </w:tc>
        <w:tc>
          <w:tcPr>
            <w:tcW w:w="4194" w:type="dxa"/>
            <w:gridSpan w:val="2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246" w:hanging="246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ที่ใช้การบัญชีป้องกันความเสี่ยง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520" w:right="-111" w:hanging="26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066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11" w:firstLine="2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และเงินต้นต่างสกุลเงิน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45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246" w:hanging="246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ที่ไม่ใช้การบัญชีป้องกันความเสี่ยง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11" w:firstLine="2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03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314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firstLine="86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ที่กำหนดให้เป็นเครื่องมือที่ใช้ป้องกันความเสี่ยง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firstLine="9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ลุ่มบริษัทกำหนดให้สัญญาแลกเปลี่ยนอัตราดอกเบี้ยเป็นเครื่องมือที่ใช้ป้องกันความเสี่ยงในกระแส       เงินสดของเงินกู้ยืมที่มีอัตราดอกเบี้ยผันแปร การป้องกันความเสี่ยงดังกล่าวถือว่าเป็นการป้องกันความเสี่ยงจากอัตราดอกเบี้ย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  <w:highlight w:val="cyan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รายการที่มีการป้องกันความเสี่ยงนี้ถือว่ามีความสัมพันธ์เชิงเศรษฐกิจกับเครื่องมือที่ใช้ป้องกันความเสี่ยง เนื่องจากสัญญาแลกเปลี่ยนอัตราดอกเบี้ยมีเงื่อนไขที่ตรงกันกับเงื่อนไขของเงินกู้ยืมที่มีอัตราดอกเบี้ย                    ผันแปร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ได้แก่ อัตราดอกเบี้ย จำนวนเงินต้น วันครบกำหนด และวันที่จ่ายชำระ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ลุ่มบริษัทได้กำหนดอัตราส่วนการป้องกันความเสี่ยงไว้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:1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ความเสี่ยงอ้างอิงของสัญญาแลกเปลี่ยนอัตราดอกเบี้ยเหมือนกับองค์ประกอบของความเสี่ยงที่มีการป้องกัน </w:t>
      </w:r>
    </w:p>
    <w:p>
      <w:pPr>
        <w:pStyle w:val="Normal"/>
        <w:spacing w:lineRule="exact" w:line="410"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ไม่มีประสิทธิผลในการป้องกันความเสี่ยง สามารถเกิดได้จากสาเหตุดังต่อไปนี้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ดอกเบี้ยที่ใช้ในการคิดลดรายการที่มีการป้องกันความเสี่ยงและเครื่องมือที่ใช้ป้องกันความเสี่ยง                         มีความแตกต่างกัน 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เวลาในการเกิดกระแสเงินสดของรายการที่มีการป้องกันความเสี่ยงและเครื่องมือที่ใช้ป้องกัน                          ความเสี่ยงมีความแตกต่างกัน 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คู่สัญญาส่งผลให้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มีความแตกต่างกั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10" w:before="120" w:after="120"/>
        <w:ind w:left="630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เข้าทำสัญญาแลกเปลี่ยนอัตราดอกเบี้ยเพื่อป้องกันความเสี่ยงจากอัตราดอกเบี้ยของเงินกู้ยืมระยะยาว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วินชัยได้ยกเลิกการใช้การบัญชีป้องกันความเสี่ยงสำหรับสัญญ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กเปลี่ยนอัตราดอกเบี้ยดังกล่าว เนื่องจากวินชัยได้        จ่ายคืนเงินกู้ยืมระยะยาวก่อนครบกำหนด โดยรับรู้ผลสะสมของกำไรจากการป้องกันความเสี่ยงในกระแส      เงินสด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และกำไรจากการวัดมูลค่ายุติธรรมของสัญญาแลกเปลี่ยนอัตราดอกเบี้ยดังกล่าวตั้งแต่วันที่ยกเลิก   การใช้การบัญชีป้องกันความเสี่ยงจำนวนรว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เป็นกำไรจากการวัดมูลค่าตราสารอนุพันธ์ใน   ส่วนของกำไรหรือขาดทุน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10" w:before="120" w:after="120"/>
        <w:ind w:left="630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จึงได้กำหนดให้สัญญาแลกเปลี่ยนอัตราดอกเบี้ยดังกล่าวเป็นตราสารอนุพันธ์ที่ไม่ได้กำหนดให้เป็นเครื่องมือที่ใช้ป้องกันความเสี่ยง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10" w:before="120" w:after="120"/>
        <w:ind w:left="540" w:right="-43" w:firstLine="9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มูลค่ายุติธรรม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กำหนดให้สัญญาแลกเปลี่ยนดอกเบี้ยและเงินต้นต่างสกุลเงินแบบมีเพดานอัตราดอกเบี้ย และสัญญาแลกเปลี่ยนดอกเบี้ยและเงินต้นต่างสกุลเงิน เป็นเครื่องมือที่ใช้ป้องกันความเสี่ยงจากการเปลี่ยนแปลงในมูลค่ายุติธรรมของเงินกู้ยืมซึ่งมีอัตราดอกเบี้ยผันแปร  ซึ่งมีรายละเอียดตามที่ได้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มีการป้องกันความเสี่ยงนี้ถือว่ามีความสัมพันธ์เชิงเศรษฐกิจกับเครื่องมือที่ใช้ป้องกันความเสี่ยง เนื่องจากสัญญาแลกเปลี่ยนดอกเบี้ยและเงินต้นต่างสกุลเงินมีเงื่อนไขที่ตรงกันกับเงื่อนไขของเงินกู้ยืมที่มีอัตราดอกเบี้ยผันแป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นได้แก่ จำนวนเงินต้น วันครบกำหนด วันที่จ่ายชำระ และวันที่มีการปรับอัตรา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กำหนดอัตราส่วนการป้องกันความเสี่ยงไว้ที่ </w:t>
      </w:r>
      <w:r>
        <w:rPr>
          <w:rFonts w:ascii="Angsana New" w:hAnsi="Angsana New"/>
          <w:sz w:val="32"/>
          <w:szCs w:val="32"/>
        </w:rPr>
        <w:t xml:space="preserve">1:1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่ยงอ้างอิงของสัญญาแลกเปลี่ยนดอกเบี้ยและเงินต้นต่างสกุลเงินเหมือนกับองค์ประกอบของความเสี่ยงที่มีการป้องกัน</w:t>
      </w:r>
    </w:p>
    <w:p>
      <w:pPr>
        <w:pStyle w:val="Normal"/>
        <w:spacing w:lineRule="exact" w:line="410"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ไม่มีประสิทธิผลในการป้องกันความเสี่ยง สามารถเกิดได้จากสาเหตุดังต่อไปนี้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ดอกเบี้ยที่ใช้ในการคิดลดรายการที่มีการป้องกันความเสี่ยงและเครื่องมือที่ใช้ป้องกันความเสี่ยงมีความแตกต่างกัน 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เวลาในการเกิดกระแสเงินสดของรายการที่มีการป้องกันความเสี่ยงและเครื่องมือที่ใช้ป้องกันความเสี่ยงมีความแตกต่างกัน </w:t>
      </w:r>
    </w:p>
    <w:p>
      <w:pPr>
        <w:pStyle w:val="ListParagraph"/>
        <w:numPr>
          <w:ilvl w:val="0"/>
          <w:numId w:val="8"/>
        </w:numPr>
        <w:spacing w:lineRule="exact" w:line="410"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คู่สัญญาส่งผลให้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มีความแตกต่างกั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spacing w:before="120" w:after="20"/>
        <w:ind w:left="63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รายละเอียดของตราสารอนุพันธ์ที่กลุ่มบริษัทถือไว้เพื่อเป็นเครื่องมือที่ใช้ป้องกันความเสี่ยง ซึ่งจะครบกำหนดชำระมากกว่า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2497"/>
        <w:gridCol w:w="1329"/>
        <w:gridCol w:w="1326"/>
        <w:gridCol w:w="1508"/>
      </w:tblGrid>
      <w:tr>
        <w:trPr>
          <w:tblHeader w:val="true"/>
          <w:trHeight w:val="20" w:hRule="atLeast"/>
        </w:trPr>
        <w:tc>
          <w:tcPr>
            <w:tcW w:w="5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กู้ยืมซึ่งมีอัตราดอกเบี้ยผันแปร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40"/>
              <w:ind w:left="346" w:right="7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ตามสัญญา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1,311.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40"/>
              <w:ind w:left="34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ลอยตัว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</w:tabs>
              <w:spacing w:lineRule="exact" w:line="340"/>
              <w:ind w:left="160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วก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2.95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โดยมีกำหนดเพดานอัตราดอกเบี้ยไม่เกิ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5.7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56" w:leader="none"/>
              </w:tabs>
              <w:spacing w:lineRule="exact" w:line="340"/>
              <w:ind w:left="346" w:right="-194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อัตราแลกเปลี่ยน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36.7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บาทต่อเหรียญสหรัฐอเมริกา</w:t>
            </w:r>
          </w:p>
        </w:tc>
      </w:tr>
      <w:tr>
        <w:trPr>
          <w:tblHeader w:val="true"/>
          <w:trHeight w:val="20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spacing w:lineRule="exact" w:line="340"/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แลกเปลี่ยนอัตราดอกเบี้ยและเงินต้นต่างสกุลเงิน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40"/>
              <w:ind w:left="346" w:right="7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ตามสัญญา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1,203.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40"/>
              <w:ind w:left="34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ลอยตัว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9" w:leader="none"/>
              </w:tabs>
              <w:spacing w:lineRule="exact" w:line="340"/>
              <w:ind w:left="160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วก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2.95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56" w:leader="none"/>
              </w:tabs>
              <w:spacing w:lineRule="exact" w:line="340"/>
              <w:ind w:left="346" w:right="-194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36.7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บาทต่อเหรียญสหรัฐอเมริกา</w:t>
            </w:r>
          </w:p>
        </w:tc>
      </w:tr>
    </w:tbl>
    <w:p>
      <w:pPr>
        <w:pStyle w:val="Normal"/>
        <w:spacing w:before="120" w:after="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เครื่องมือที่ใช้ป้องกันความเสี่ยงต่อ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1351"/>
        <w:gridCol w:w="1386"/>
        <w:gridCol w:w="2205"/>
        <w:gridCol w:w="2205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ตามสัญญ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รทัดที่แสดงรายการในงบแสดงฐานะการเงิ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ซึ่งใช้วัดความไม่มีประสิทธิ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การป้องกันความเสี่ยง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6" w:right="-110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73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6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66</w:t>
            </w:r>
          </w:p>
        </w:tc>
      </w:tr>
      <w:tr>
        <w:trPr>
          <w:trHeight w:val="288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ดอกเบี้ยและเงินต้นต่างสกุล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7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94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945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รายการที่มีการป้องกันความเสี่ยงต่อ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379"/>
        <w:gridCol w:w="1380"/>
        <w:gridCol w:w="1381"/>
        <w:gridCol w:w="1439"/>
        <w:gridCol w:w="1351"/>
        <w:gridCol w:w="1349"/>
      </w:tblGrid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279" w:type="dxa"/>
            <w:gridSpan w:val="6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สะสมของการปรับปรุงมูลค่ายุติธรรม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รทัดที่      แสดงรายการใน          งบแสด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ฐานะ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มูลค่ายุติธรรมซึ่งใช้วัดควา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ประสิทธิผลในการป้องกันความเสี่ย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ำห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การป้อ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4" w:right="-10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ในการป้องกันความเสี่ยงที่รับรู้ใน         กำไรขาดทุนเบ็ดเสร็จอื่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ที่มีอัตราดอกเบี้ยผันแปร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07,2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2,064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2,064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4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34" w:hanging="0"/>
        <w:jc w:val="left"/>
        <w:outlineLvl w:val="1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ส่วนที่ไม่มีประสิทธิผลในการป้องกันความเสี่ยงที่รับรู้ในส่วนของกำไรหรือขาดทุนมีจำนวนที่ไม่เป็นสาระสำค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2</w:t>
        <w:tab/>
      </w:r>
      <w:bookmarkStart w:id="11" w:name="_Hlk5703153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             ลูกหนี้การค้า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ListParagraph"/>
        <w:spacing w:before="120" w:after="120"/>
        <w:ind w:left="630" w:right="-43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ทั้งนี้ ลูกหนี้การค้าของกลุ่มบริษัทที่ดำเนินงานต่อเนื่องเป็นหน่วยงานรัฐบาล ซึ่งมีความเสี่ยงในระดับต่ำ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12" w:name="_Hlk60739061"/>
      <w:bookmarkEnd w:id="1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กู้ยืมเงิน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57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หนี้สินทางการเงินที่เป็นสกุลเงินตราต่างประเทศ ดังนี้</w:t>
      </w:r>
    </w:p>
    <w:tbl>
      <w:tblPr>
        <w:tblW w:w="7445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4"/>
        <w:gridCol w:w="1981"/>
        <w:gridCol w:w="2790"/>
      </w:tblGrid>
      <w:tr>
        <w:trPr/>
        <w:tc>
          <w:tcPr>
            <w:tcW w:w="2674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7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634" w:right="-43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การป้องกันความเสี่ยงของเงินกู้ยืมสำหรับระยะเวลา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   กลุ่มบริษัทจะเจรจาให้เงื่อนไขของตราสารอนุพันธ์ที่ใช้ป้องกันความเสี่ยงสอดคล้องกับเงื่อนไขของ      ความเสี่ยงที่ต้องการป้องกัน สำหรับการป้องกันความเสี่ยงของรายการที่คาดการณ์ไว้ ตราสารอนุพันธ์จะครอบคลุมระยะเวลาตั้งแต่วันที่มีการคาดการณ์กระแสเงินสดจนถึงวันที่จ่ายชำระเงินให้แก่เจ้าหนี้ที่เป็นสกุลเงินตร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4" w:right="-43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การป้องกันความเสี่ยงสำหรับเงินกู้ยืมระยะยาว โดยการทำสัญญาแลกเปลี่ยนดอกเบี้ยและเงินต้นต่างสกุลเงินแบบกำหนดเพดานอัตราดอกเบี้ย และสัญญาแลกเปลี่ยนดอกเบี้ยและเงินต้นต่างสกุลเงิ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จากอัตราดอกเบี้ยโดยการจัดหาเงินกู้ยืมที่มีอัตราดอกเบี้ยผันแปร โดย         กลุ่มบริษัทได้เข้าทำสัญญาแลกเปลี่ยนดอกเบี้ยและเงินต้นที่ต่างสกุลเงินแบบกำหนดเพดานอัตราดอกเบี้ย และสัญญาแลกเปลี่ยนดอกเบี้ยและเงินต้นที่ต่างสกุลเงิน เพื่อแลกเปลี่ยนอัตราดอกเบี้ย ซึ่งอ้างอิงจากมูลค่าเงินต้นและอัตราดอกเบี้ยที่กำหนดร่วมกันไว้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00"/>
        <w:gridCol w:w="800"/>
        <w:gridCol w:w="800"/>
        <w:gridCol w:w="1005"/>
        <w:gridCol w:w="1003"/>
        <w:gridCol w:w="1005"/>
        <w:gridCol w:w="1259"/>
      </w:tblGrid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ฝากธนาคารที่มีภาระค้ำประ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0.15 - 0.35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0" w:hanging="16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.69 - 4.7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7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810"/>
        <w:gridCol w:w="811"/>
        <w:gridCol w:w="809"/>
        <w:gridCol w:w="991"/>
        <w:gridCol w:w="989"/>
        <w:gridCol w:w="990"/>
        <w:gridCol w:w="1260"/>
      </w:tblGrid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991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99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เงินสดและรายการเทียบเท่าเงินสด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ย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.75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799"/>
        <w:gridCol w:w="800"/>
        <w:gridCol w:w="801"/>
        <w:gridCol w:w="1003"/>
        <w:gridCol w:w="1004"/>
        <w:gridCol w:w="1005"/>
        <w:gridCol w:w="1259"/>
      </w:tblGrid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ab/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สดและรายการเทียบเท่าเงินสด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0" w:hanging="14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สั้นจากบริษัทย่อย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.7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809"/>
        <w:gridCol w:w="810"/>
        <w:gridCol w:w="811"/>
        <w:gridCol w:w="990"/>
        <w:gridCol w:w="990"/>
        <w:gridCol w:w="990"/>
        <w:gridCol w:w="1259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</w:p>
        </w:tc>
        <w:tc>
          <w:tcPr>
            <w:tcW w:w="66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5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5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เงินสดและรายการเทียบเท่าเงินสด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34" w:right="-43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 เงินกู้ยืมระยะสั้น และตราสารอนุพันธ์ที่มีอัตราดอกเบี้ยที่ปรับขึ้นลงตามอัตราตลา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95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1777"/>
        <w:gridCol w:w="1778"/>
        <w:gridCol w:w="1777"/>
        <w:gridCol w:w="1778"/>
      </w:tblGrid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1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LR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0.5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42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66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0.5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6</w:t>
            </w:r>
          </w:p>
        </w:tc>
      </w:tr>
      <w:tr>
        <w:trPr>
          <w:trHeight w:val="32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THBFIX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7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972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1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1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THOR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0.7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3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0.2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เต็ม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ฯ และการใช้วงเงินสินเชื่อจากธนาคาร ซึ่งกลุ่มบริษัทมีความสามารถในการเข้าถึงแหล่งของเงินทุนอย่างเพียงพอ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5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58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98,2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47,26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27,49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472,98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,2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1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5,5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4,93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00,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610,4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43,0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953,49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9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5,7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,8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7,59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,85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,85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,598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2,34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4,94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01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6,96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60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6,589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47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9,30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60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3,388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6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66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สั้นจาก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7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7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6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43,7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44,82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4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04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0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เงินฝากธนาคารที่มีภาระค้ำประกัน ลูกหนี้การค้าและลูกหนี้อื่น เจ้าหนี้การค้าและเจ้าหนี้อื่น เจ้าหนี้จากการซื้อเงินลงทุนในบริษัทย่อย และเงินกู้ยืมระยะสั้นจากบริษัทย่อย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1.39:1 (2564: 0.25:1)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เฉพาะ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23:1 (2564: 0.01:1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3" w:name="_45.1_ตราสารอนุพันธ์_%5Bและการบัญชีป้อ"/>
      <w:bookmarkEnd w:id="1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มีมติอนุมัติให้ออกและเสนอขายหุ้นกู้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โดยมี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าท อายุ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ดือน หุ้นกู้ของบริษัทฯเป็นหุ้นกู้ที่ออกใหม่แก่ผู้ลงทุนสถาบันและผู้ลงทุนรายใหญ่ และเป็นหุ้นกู้ชนิดระบุชื่อผู้ถือ ประเภทไม่ด้อยสิทธิ ไม่มีหลักประกัน มีผู้แทนผู้ถือหุ้นกู้ มีกำหนดชำระดอกเบี้ยทุก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ดือน และบริษัทฯมีสิทธิไถ่ถอนก่อนครบกำหน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6</w:t>
      </w:r>
    </w:p>
    <w:sectPr>
      <w:footerReference w:type="default" r:id="rId5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252324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28872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596507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438956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260"/>
      </w:pPr>
      <w:rPr>
        <w:sz w:val="30"/>
        <w:b/>
        <w:szCs w:val="30"/>
        <w:bCs/>
        <w:rFonts w:ascii="Angsana New" w:hAnsi="Angsana New" w:cs="Angsana New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1665"/>
        </w:tabs>
        <w:ind w:left="16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25"/>
        </w:tabs>
        <w:ind w:left="20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  <w:rPr/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  <w:rPr/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1073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3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74f70"/>
    <w:pPr>
      <w:widowControl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e23903"/>
    <w:pPr>
      <w:keepNext w:val="true"/>
      <w:pBdr>
        <w:bottom w:val="single" w:sz="6" w:space="1" w:color="000000"/>
      </w:pBdr>
      <w:jc w:val="center"/>
      <w:textAlignment w:val="baseline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textAlignment w:val="baseline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textAlignment w:val="baseline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textAlignment w:val="baseline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e23903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textAlignment w:val="baseline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e23903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e23903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e23903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e23903"/>
    <w:rPr/>
  </w:style>
  <w:style w:type="character" w:styleId="BodyTextIndentChar" w:customStyle="1">
    <w:name w:val="Body Text Indent Char"/>
    <w:basedOn w:val="DefaultParagraphFont"/>
    <w:qFormat/>
    <w:rsid w:val="00e23903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23903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23903"/>
    <w:rPr>
      <w:rFonts w:ascii="Tahoma" w:hAnsi="Tahoma" w:eastAsia="Times New Roman" w:cs="Tahoma"/>
      <w:sz w:val="20"/>
      <w:szCs w:val="20"/>
      <w:shd w:fill="000080" w:val="clear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23903"/>
    <w:rPr>
      <w:rFonts w:ascii="Times New Roman" w:hAnsi="Times New Roman" w:eastAsia="Times New Roman" w:cs="EucrosiaUPC"/>
      <w:sz w:val="28"/>
    </w:rPr>
  </w:style>
  <w:style w:type="character" w:styleId="BodyTextChar" w:customStyle="1">
    <w:name w:val="Body Text Char"/>
    <w:basedOn w:val="DefaultParagraphFont"/>
    <w:qFormat/>
    <w:rsid w:val="00e23903"/>
    <w:rPr>
      <w:rFonts w:ascii="Cordia New" w:hAnsi="Cordia New" w:eastAsia="Cordia New" w:cs="Cordia New"/>
      <w:sz w:val="2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23903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70b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70b5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70b5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ae2719"/>
    <w:rPr>
      <w:rFonts w:ascii="Times New Roman" w:hAnsi="Times New Roman" w:eastAsia="Times New Roman" w:cs="Angsana New"/>
      <w:sz w:val="28"/>
      <w:lang w:val="th-TH" w:eastAsia="th-TH"/>
    </w:rPr>
  </w:style>
  <w:style w:type="character" w:styleId="ListParagraphChar" w:customStyle="1">
    <w:name w:val="List Paragraph Char"/>
    <w:link w:val="ListParagraph"/>
    <w:uiPriority w:val="34"/>
    <w:qFormat/>
    <w:rsid w:val="00105c30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b866ed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858ed"/>
    <w:rPr>
      <w:color w:val="800080" w:themeColor="followedHyperlink"/>
      <w:u w:val="single"/>
    </w:rPr>
  </w:style>
  <w:style w:type="character" w:styleId="Uiprovider" w:customStyle="1">
    <w:name w:val="ui-provider"/>
    <w:basedOn w:val="DefaultParagraphFont"/>
    <w:qFormat/>
    <w:rsid w:val="00f911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e23903"/>
    <w:pPr>
      <w:overflowPunct w:val="false"/>
      <w:spacing w:before="0" w:after="120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23903"/>
    <w:pPr>
      <w:tabs>
        <w:tab w:val="clear" w:pos="720"/>
        <w:tab w:val="center" w:pos="4153" w:leader="none"/>
        <w:tab w:val="right" w:pos="8306" w:leader="none"/>
      </w:tabs>
      <w:textAlignment w:val="baseline"/>
    </w:pPr>
    <w:rPr/>
  </w:style>
  <w:style w:type="paragraph" w:styleId="TextBodyIndent">
    <w:name w:val="Body Text Indent"/>
    <w:basedOn w:val="Normal"/>
    <w:link w:val="BodyTextIndentChar"/>
    <w:rsid w:val="00e23903"/>
    <w:pPr>
      <w:tabs>
        <w:tab w:val="clear" w:pos="720"/>
        <w:tab w:val="left" w:pos="900" w:leader="none"/>
      </w:tabs>
      <w:spacing w:before="120" w:after="120"/>
      <w:ind w:left="360" w:hanging="360"/>
      <w:jc w:val="left"/>
      <w:textAlignment w:val="baseline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e23903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  <w:textAlignment w:val="baseline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e23903"/>
    <w:pPr>
      <w:tabs>
        <w:tab w:val="clear" w:pos="720"/>
        <w:tab w:val="center" w:pos="4320" w:leader="none"/>
        <w:tab w:val="right" w:pos="8640" w:leader="none"/>
      </w:tabs>
      <w:textAlignment w:val="baseline"/>
    </w:pPr>
    <w:rPr/>
  </w:style>
  <w:style w:type="paragraph" w:styleId="BodyText2">
    <w:name w:val="Body Text 2"/>
    <w:basedOn w:val="Normal"/>
    <w:link w:val="BodyText2Char"/>
    <w:qFormat/>
    <w:rsid w:val="00e23903"/>
    <w:pPr>
      <w:spacing w:lineRule="auto" w:line="480" w:before="0" w:after="120"/>
      <w:textAlignment w:val="baseline"/>
    </w:pPr>
    <w:rPr/>
  </w:style>
  <w:style w:type="paragraph" w:styleId="Style5" w:customStyle="1">
    <w:name w:val="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e23903"/>
    <w:pPr>
      <w:textAlignment w:val="baseline"/>
    </w:pPr>
    <w:rPr>
      <w:rFonts w:ascii="Tahoma" w:hAnsi="Tahoma" w:cs="Tahoma"/>
      <w:sz w:val="16"/>
      <w:szCs w:val="16"/>
    </w:rPr>
  </w:style>
  <w:style w:type="paragraph" w:styleId="CharChar2CharChar" w:customStyle="1">
    <w:name w:val="อักขระ อักขระ Char Char อักขระ อักขระ2 Char Char อักขระ 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rsid w:val="00e23903"/>
    <w:pPr>
      <w:overflowPunct w:val="false"/>
      <w:ind w:left="1134" w:right="-1" w:firstLine="567"/>
      <w:jc w:val="both"/>
    </w:pPr>
    <w:rPr>
      <w:rFonts w:ascii="Angsana New" w:hAnsi="Angsana New" w:eastAsia="Cordia New"/>
      <w:sz w:val="32"/>
      <w:szCs w:val="32"/>
      <w:lang w:val="th-TH"/>
    </w:rPr>
  </w:style>
  <w:style w:type="paragraph" w:styleId="DocumentMap">
    <w:name w:val="Document Map"/>
    <w:basedOn w:val="Normal"/>
    <w:link w:val="DocumentMapChar"/>
    <w:semiHidden/>
    <w:qFormat/>
    <w:rsid w:val="00e23903"/>
    <w:pPr>
      <w:shd w:val="clear" w:color="auto" w:fill="000080"/>
      <w:textAlignment w:val="baseline"/>
    </w:pPr>
    <w:rPr>
      <w:rFonts w:ascii="Tahoma" w:hAnsi="Tahoma" w:cs="Tahoma"/>
      <w:sz w:val="20"/>
      <w:szCs w:val="20"/>
    </w:rPr>
  </w:style>
  <w:style w:type="paragraph" w:styleId="Macro">
    <w:name w:val="macro"/>
    <w:link w:val="MacroTextChar"/>
    <w:uiPriority w:val="99"/>
    <w:qFormat/>
    <w:rsid w:val="00e2390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Char" w:customStyle="1">
    <w:name w:val="Char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e23903"/>
    <w:pPr>
      <w:widowControl w:val="false"/>
      <w:ind w:right="386" w:hanging="0"/>
      <w:textAlignment w:val="baseline"/>
    </w:pPr>
    <w:rPr>
      <w:rFonts w:cs="CordiaUPC"/>
      <w:color w:val="800080"/>
      <w:sz w:val="28"/>
      <w:szCs w:val="28"/>
    </w:rPr>
  </w:style>
  <w:style w:type="paragraph" w:styleId="ListParagraph">
    <w:name w:val="List Paragraph"/>
    <w:basedOn w:val="Normal"/>
    <w:link w:val="ListParagraphChar"/>
    <w:uiPriority w:val="34"/>
    <w:qFormat/>
    <w:rsid w:val="00e23903"/>
    <w:pPr>
      <w:spacing w:before="0" w:after="0"/>
      <w:ind w:left="720" w:hanging="0"/>
      <w:contextualSpacing/>
      <w:textAlignment w:val="baseline"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23903"/>
    <w:pPr>
      <w:spacing w:before="0" w:after="120"/>
      <w:ind w:left="360" w:hanging="0"/>
      <w:textAlignment w:val="baseline"/>
    </w:pPr>
    <w:rPr>
      <w:sz w:val="16"/>
      <w:szCs w:val="20"/>
    </w:rPr>
  </w:style>
  <w:style w:type="paragraph" w:styleId="Default" w:customStyle="1">
    <w:name w:val="Default"/>
    <w:qFormat/>
    <w:rsid w:val="009e4fc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맑은 고딕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9e4fc4"/>
    <w:pPr/>
    <w:rPr>
      <w:rFonts w:ascii="Calibri" w:hAnsi="Calibri" w:asciiTheme="minorHAnsi"/>
      <w:color w:val="auto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70b5"/>
    <w:pPr>
      <w:textAlignment w:val="baseline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70b5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366d71"/>
    <w:pPr>
      <w:overflowPunct w:val="false"/>
      <w:spacing w:beforeAutospacing="1" w:afterAutospacing="1"/>
    </w:pPr>
    <w:rPr>
      <w:rFonts w:eastAsia="맑은 고딕" w:cs="Times New Roman" w:eastAsiaTheme="minorEastAsia"/>
    </w:rPr>
  </w:style>
  <w:style w:type="paragraph" w:styleId="Block" w:customStyle="1">
    <w:name w:val="block"/>
    <w:basedOn w:val="TextBody"/>
    <w:qFormat/>
    <w:rsid w:val="0047239e"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ae4e0b"/>
    <w:pPr>
      <w:tabs>
        <w:tab w:val="clear" w:pos="720"/>
        <w:tab w:val="decimal" w:pos="765" w:leader="none"/>
      </w:tabs>
      <w:overflowPunct w:val="false"/>
      <w:spacing w:lineRule="atLeast" w:line="260"/>
      <w:jc w:val="left"/>
    </w:pPr>
    <w:rPr>
      <w:rFonts w:cs="Times New Roman"/>
      <w:sz w:val="22"/>
      <w:szCs w:val="20"/>
      <w:lang w:val="en-GB" w:bidi="ar-SA"/>
    </w:rPr>
  </w:style>
  <w:style w:type="paragraph" w:styleId="Nineptnormalbullet" w:customStyle="1">
    <w:name w:val="nine pt normal bullet"/>
    <w:basedOn w:val="Normal"/>
    <w:qFormat/>
    <w:rsid w:val="009d15dd"/>
    <w:pPr>
      <w:numPr>
        <w:ilvl w:val="0"/>
        <w:numId w:val="1"/>
      </w:numPr>
      <w:overflowPunct w:val="false"/>
      <w:spacing w:lineRule="atLeast" w:line="220"/>
    </w:pPr>
    <w:rPr>
      <w:sz w:val="18"/>
      <w:szCs w:val="20"/>
      <w:lang w:val="en-GB" w:bidi="ar-SA"/>
    </w:rPr>
  </w:style>
  <w:style w:type="paragraph" w:styleId="PlainText">
    <w:name w:val="Plain Text"/>
    <w:basedOn w:val="Normal"/>
    <w:link w:val="PlainTextChar"/>
    <w:uiPriority w:val="99"/>
    <w:unhideWhenUsed/>
    <w:qFormat/>
    <w:rsid w:val="00ae2719"/>
    <w:pPr>
      <w:widowControl w:val="false"/>
      <w:suppressAutoHyphens w:val="true"/>
      <w:overflowPunct w:val="false"/>
    </w:pPr>
    <w:rPr>
      <w:sz w:val="28"/>
      <w:szCs w:val="28"/>
      <w:lang w:val="th-TH" w:eastAsia="th-TH"/>
    </w:rPr>
  </w:style>
  <w:style w:type="paragraph" w:styleId="Caption1">
    <w:name w:val="caption"/>
    <w:basedOn w:val="Normal"/>
    <w:next w:val="Normal"/>
    <w:qFormat/>
    <w:rsid w:val="007d4364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baseline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2390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rsid w:val="00ca34c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rsid w:val="00322ff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rsid w:val="00863d6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a292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b1b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560EB07D800514CA0CF142F9FBEC011" ma:contentTypeVersion="6" ma:contentTypeDescription="Create a new document." ma:contentTypeScope="" ma:versionID="1af347a0fa7489994b3c62fafc974aaf">
  <xsd:schema xmlns:xsd="http://www.w3.org/2001/XMLSchema" xmlns:xs="http://www.w3.org/2001/XMLSchema" xmlns:p="http://schemas.microsoft.com/office/2006/metadata/properties" xmlns:ns2="36914805-9b21-4c54-b765-247f4ede3f93" targetNamespace="http://schemas.microsoft.com/office/2006/metadata/properties" ma:root="true" ma:fieldsID="2c838281132bb8fc246d58eeeab5f062" ns2:_="">
    <xsd:import namespace="36914805-9b21-4c54-b765-247f4ede3f9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6914805-9b21-4c54-b765-247f4ede3f9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9BB96AD-DA14-43DE-9FFA-10ADF61B165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6914805-9b21-4c54-b765-247f4ede3f9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1FFFD49-ADEA-4D7F-B24C-C1F591232D2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BCD7499-2F7A-4249-B806-53FF0F2EF6C2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21E49E46-A34D-4FBE-B50B-FDEA23C90E83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  <Pages>61</Pages>
  <Words>15653</Words>
  <Characters>89225</Characters>
  <CharactersWithSpaces>104669</CharactersWithSpaces>
  <Paragraphs>20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9:13:00Z</dcterms:created>
  <dc:creator>SSS</dc:creator>
  <dc:description/>
  <dc:language>en-US</dc:language>
  <cp:lastModifiedBy>Onchuma Laongthum</cp:lastModifiedBy>
  <cp:lastPrinted>2023-02-22T12:22:00Z</cp:lastPrinted>
  <dcterms:modified xsi:type="dcterms:W3CDTF">2023-02-22T12:23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60EB07D800514CA0CF142F9FBEC011</vt:lpwstr>
  </property>
</Properties>
</file>